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sure to register as a Hotrod Harry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only costs $12.00.  In return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HOTROD HARRY 1 &amp; 2, and A HINT 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ing BOTH games.  Shareware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 it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check or money order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alt Winkelsp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80 Justin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rristown,Pa. 19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____________________________STATE________ZIP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ype:   3 1/2"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 1/4"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3-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