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a unique GUI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s only 50-100K to finished applications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 the TEGL Windows Toolkit II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, that is, no TSR's or run-tim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un completed application.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oolk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the most comprehensiv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UI toolkit on the market today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upport for the following graphics adaptors/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GA         - 640 x 200 -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rcules    - 720 x 348 -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GA         - 640 x 35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GA         - 640 x 48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VGA        - 640 x 480 -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VGA        - 800 x 60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upport for the following language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bo Pascal 5.0/5.5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bo C 2.0,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 C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virtual memory handler that automatically uses both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s an extension of the heap area to provide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window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event driven icons that call your procedures with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menu systems have procedures attached to each selec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ctivated with a click of the mouse. Define a menu and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simple task supervisor that allows parallel activiti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the keyboard handler allows the assignment of a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It seamlessly integrates the mouse an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only one procedure to process both mous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  The cursor keys can move the mouse point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module that animates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pre-defined event libraries such as the File select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reates a dialogue allowing the user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window routines that hide, show, explode, implode, drop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and stack rotate. Text output to a window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36 bit-mapped fonts that range from 6 to 2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n Icon Editor is included to design and edit your ow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the icon editor is also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Font Editor for editing, designing and creat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or the unbelievable low price of $99 and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included. The TEGL Windows Toolkit II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5.0/5.5/6.0, Quick Pascal 1.0, Turbo C++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2.0, Quick C 2.0, Microsoft C 5.1 and Watcom C 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languag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Game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Games Toolkit II contains the complet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Game programs in Pascal Source code: TEGL Mille Bor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Big2, TEGL Mahjong Solitaire, TEGL Monopoly, and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ndike Solitaire with the TEGL Electronic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only $50. It requires The TEGL Window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write to us or test drive our TEGL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dering one of our Introductory Packages for just $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Packs contain the TEGL Windows Toolkit Version II 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braries (depending on compiler) full documentation, 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sample programs. Source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rder Form included with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