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PROLOG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DISCLAIMER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LICENSE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TRODUCTION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PREDICTION METHODS 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 Method #1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 Method #2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 Method #3 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AUTO LOTTO PREDICTIONS 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COMPUWHEEL WHEEL SYSTEM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1  What is ComPuWheels?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  ComPuWheels List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SYSTEM REQUIREMENTS 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Installing 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Tutorial 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MAIN MENU FEATURES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ADD new game records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ANALYZE database numbers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CHANGE database file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CREATE new database file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EDIT Menu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1  Edit Game Records in Current Database 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2  Delete a Game Record in Current Database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3  Sort Current Database by Date 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PRINT existing game records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 VIEW existing game records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EDICTION MENU 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Prediction Method #1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Prediction Method #2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Manual Selection of Previous Games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Change Previous Game Block Size 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Prediction Method #3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Auto Lotto All Three Prediction Methods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 ComBine ComPuWheel Files 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 ComPuWheels Menu 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 SCAN Menu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  Auto Scan ComPuWheel Files for Winning Plays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2  Scan a ComPuWheel File, to check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ance 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REGISTRATION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Questions and Help 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 produced  by  a 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 ASP  wants  to 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If you are unable to resolve a shareware-related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 with 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P  Ombudsman  at 545 Grover Road, Muskegon, MI 49442-9427  or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 P.  Staats  hereby disclaims all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particular  purpose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Staats  cannot  and will not  be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Charles P. Staats or an authorized agent  for  Charles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  has  been advised of the possibility of such damages. 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 liability for any  damages  ever  exceed  the  price  pai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software, regardless of  the 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is a Shareware product. 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computing public  for  evaluation.  Users are licen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 on  their  personal  computers  for  the  purpose o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 on a trial basis for a limited trial period.  It is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sonably  define  any  definitive  limits  of  a fair and equit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for evaluation, therefore it is left to the user's judgment 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ir play as to the time required to make a decision as to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user  decides  the  program  is  not of sufficient merit to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through registration with Charles P. Staats, the  program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ir personal  computer.  Otherwise,  if  the program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and  is  in regular use  on  the  user's  personal  comput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th Charles P. Staat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that elect to pay for Lotto Th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at payment with Charles P. Staats.  By virtue of 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for the program,  registered  users are granted a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tilize the program on their personal computer for as long as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uthorizes the user to use the program on any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 or she may own so long as the  program  is  operated  on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w  have  a  copy  of  the  newest  version  of  the 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.The  Lotto  Thunder  (formerly  Lotto  Prophecy)  series  has b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 and  testing  for  over  three  years.  Created  and  t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 using  the  lotto  6/49+Bonus.  Which the odds of predi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 numbers  equals  1:13,983,816. The system has proved itsel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gain, in one of the hardest lotteries to predict winning number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ork in a 6/49+Bonus lotto,  it  should  work very well in lott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,  written  in Dbase, and compiled with Clipper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 to  you?  First, Dbase is one of the best in keeping track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s. Also using the  power  of  Dbase  is  one of the b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plete and  different  prediction  systems. 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PEAT RATIO, PERCENTAGE, AVERAGE,  FREQUENCY  ANALYSIS,  PAIRS,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NG SHOT. Method  #2  employ numbers from PREVIOUS GAMES,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locks from 3 through 9 games. Method #3 uses  Top  20 numbers, 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Constant  numbers, Inconstant numbers, and Frozen number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 methods  can be used with any pick 6 lotto game  with  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or substit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there   is  a  complete  wheeling  system  (Wheeling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mathematical tools). The wheeling system allows you  to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group of numbers in any lotto game (from Lotto  Thunder,  or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y a special set of  combinations  of  those numbers and ge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guarantee. Lotto Thunder  can  wheel  from  15 through 54 numbe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guarantee of 3 out of 6 if 6 winning numbers 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and Nantucket are trademarks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 have you wondered when the last drawing winners were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gain in the next game? REPEAT RATIO will make this decision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Repeat  Ratio is 1:6. This means that for every six  single  h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, it will have one double hit (two wins in a row)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 a  number  with  a  Repeat  Ratio of 1:5, or lower, ha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winning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is  a prediction method based on the mathematic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centage of times a number has hit. Usually a  number  that 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3 through 20  percent  has  the  highest probability of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 and FREQUENCY Analysis is two types of  number 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inners,  and  total  games  played.  Using  this type of exam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of winning often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dicted numbers (using any  of the other prediction method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other numbers into the prediction field using PERCENTAGE o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 does  PERCENTAGE  on  PAIRS  work?  If  number 5 comes up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field, and  Percentage  on  Pairs  equals 15%. Lotto Thun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number before and after the predicted number, 4, and 6. If eith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6 has some hits with number 5 of 15% or more. Those numbers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operate much  in  the  same  way  as does PAI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0 comes into  the  prediction field, and Percentage on TRIPLE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%.  Lotto  Thunder   will check the number before and  after  the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8, 9 and 11, 12. If either 8, 9  or  11, 12 has some hits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of 5% or more. Those 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SHOT  was  design  to  fill  a  wheel after a prediction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 you  did  a prediction run to pick 28 numbers. After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,  you  find  Lotto Thunder  picks only 20 numbers or so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fill  the rest of the wheel with numbers that have the longes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PREVIOUS  GAMES,  a very popular one for selecting lot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Lotto Thunder  does is instead of using single numbers  for pre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blocks of games. Lotto Thunder   employs  variable  game 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game blocks can be from 3 through 9 games. The theory  is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ercentage of winning numbers do, come from a catalog of recent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if  the game block size equals 7 games,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100 games in it. You have chosen Previous Games 1-7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games  #99,  #98, #97, #96, #95, #94, #93. Filter  out  any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and wheel the  remaining  numbers. This remains true for throug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Games options, the only difference is the counting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several  options  when  using this portion of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AUTO SELECTION designed to scan  your  database and pick the to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ames for you  (250  scan limit). MANUAL SELECTION can pick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by entering a game number (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#3 has three stages to complete. The first stage is 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During the  scanning  of  the  database the number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displayed  in  a  chart  format. The display of the char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Total: Total number of times a number was a winn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%: The percentage of times a number was a  winner 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Total: Total number of times a number  was  a  loser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%: The percentage of times a number was a los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of Wins: The average number of games that  have  elap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 within the range of selected game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Wins:  The number of games that has elapse since a  number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/High: The lowest  and  highest  number  of games that elapse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as a winner within the 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Position:  The  current position of a number using the Low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compared with the Last Wi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age is after scanning  is  completed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umbers from the database in five categories. The 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20, Sizzling, Constant, Inconstant,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performance. The user can choose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 ways.  By  entering a number from 1-4 Lotto Thund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that giving the user a choice of four different way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umbers seems to work very well. I have seen  lotto  magazines pick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ly one way. Often those numbers never come up. In Method #3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ore winning numbers in one group of the Top 20 then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umbers in the database are broken down into  four  main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zling, Constant, Inconstant, Frozen).  It  doesn't  matter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Top 20 or not. If  a  number  fits  into  a  category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 that  category.  If  a certain number is not display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t into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zling numbers are the  hot  numbers. Numbers with the most wi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numbers are numbers  that  have a good wins percentag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ot enough to be Sizzl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tant numbers are numbers that have a very low win percent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In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zen numbers are numbers with the lowest wi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al  stage  is wheeling the numbers. This is where the u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t's up  to  the user to pick the numbers to wheel. The first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 is how many numbers you would like to wheel. A window will pop-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decide how many numbers to wheel and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can come  from  the five categori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umbers  can be picked from a printout from the scan of selec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 the  numbers  in  the  chart  format.  After the numbers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you can output the ComPuWheel to the screen, printer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AUTO LOTTO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TTO is a section of Lotto Thunder that automatically run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prediction methods for you. You tell  AUTO  LOTTO  how 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and AUTO LOTT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TTO may run each prediction method(s) up  to  ten  times 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sen amount of numbers within plus or minus three numbers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predicts your  numbers  AUTO  LOTTO wheels you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predictions in a ComPuWheel file, display the res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LOTTO  has  printout options for data analysis for ea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,  printouts of ComPuWheels when saved,  printout  results  of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. All printouts can be directed to either to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do an example prediction run using AUTO  LOTTO.  We  will 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rediction methods to  pick  twenty two numbers. When AUTO LOTT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ediction method it resets the parameters back to the defaul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prediction method has picked  it  numbers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ithin the plus or minus three numbers of twenty two. If not, AUTO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just the parameters for that prediction method it's  running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prediction method picks within the twenty  two  numbers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will wheel the numbers, save the wheel to  disk  (automatically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  you),  print  the  wheel  (optional), display the resul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 fails to pick twenty two numbers AUTO  LOTTO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from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COMPUWHEEL WHE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  What is ComPuWhe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Wheels are computer generated wheels systems. Also, ComPu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balanced, and ComPuWheels always brings in the priz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lways  had  the desire designing  my  own  wheel  systems  us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After months of work, I discovered the  secret,  and  then 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evelop ComPuWheels.  Being  I live in California, the firs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49  number  wheel.  After  the  wheels  were  developed, I then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test the 49 number  wheel.  By  checking the past winning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lifornia  Lotto with the wheel to see what the results  would 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would have used the 49 number wheel on 3-28-87, they would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number  plus  bonus number winner. This paid out over 1.1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also many 5 winners, 4 winners, and hundreds  of  3 winn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ing of the 49 number wheel using the Californ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  ComPuWheel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Wheel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uWheels within Lotto Thunder  has a prize guarantee of 3 out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6 winning numbers are 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Numbers, 7 Plays      35 Numbers, 16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Numbers, 9 Plays      36 Numbers, 18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Numbers, 14 Plays     37 Numbers, 19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Numbers, 20 Plays     38 Numbers, 22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Numbers, 28 Plays     39 Numbers, 24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Numbers, 30 Plays     40 Numbers, 27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Numbers, 26 Plays     41 Numbers, 28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Numbers, 77 Plays     42 Numbers, 30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 Numbers, 77 Plays     43 Numbers, 33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Numbers, 74 Plays     44 Numbers, 35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Numbers, 78 Plays     45 Numbers, 38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 Numbers, 80 Plays     46 Numbers, 41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Numbers, 86 Plays     47 Numbers, 44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 Numbers, 91 Plays     48 Numbers, 47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 Numbers, 94 Plays     49 Numbers, 496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Numbers, 115 Plays    50 Numbers, 54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Numbers, 125 Plays    51 Numbers, 57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Numbers, 131 Plays    52 Numbers, 60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Numbers, 139 Plays    53 Numbers, 64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 Numbers, 152 Plays    54 Numbers, 67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 and 100% IBM PC-A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2.0 or lat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640K bytes of RAM (approx, 512k byte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 hard-disk  (Must).  Lotto  Thunder  also needs 25k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inter is optional. All predictions, and ComPuWheels outpu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is very easy to install. The  first  time  Lotto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, you will define your monitor type, color or mono. Then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ll database files are shown. Enter the name of the database you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or press ENTER for the  default.  The  default file (Lotto.dbf)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create, or can be a renam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time you exit Lotto Thunder, the program will leave a fil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alled thunder.sys. This file is a memory dump of all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execution,  and the last database file  used.  The  next  time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is  executed,  the  program  will  remember  all program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, and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o install Lotto Thunder for a different monitor typ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hunder.sys and execute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uses windows and menus to drive the program. All 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 either letters as input, or by moving a menu highlight ba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can move the program back to the previous menu, or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. All inputs into the program being data, options, default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started you must have or get the winning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. If you can, get all the  winning  numbers  for  your  lotto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your  lotto.  The  more  data  you have, the more accur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will predict. Contact your local lotto office for more 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execute Lotto Thunder, a directory  of  al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 shown. Enter the database name you would like to 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or the default file. The  default  file  (Lotto.dbf) can be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, or can be a  renamed database file. If you would lik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the option from the main menu (CREATE new database file)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at least one  game to the new data file for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le  creation, you are put into the ADD new game record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 From there you can 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uses  a  higher  speed  input system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tto numbers to your data file. You have entered  the number s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area expects a two digit number. Thus, you would need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to move to the next highlight area. Or, you could  enter a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umber six. This will  move  the  cursor to the next highl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is  method  on  single  digits numbers, or characters, can 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ting data. This method  holds  true  throughout  Lotto Thunder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sh the enter key if the highlight area isn'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AIN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ADD new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 new  lotto  game numbers to the current lotto data file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of  the game, then the numbers (up to seven). This can be s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bonus or alternate number. If you don't use all the number inpu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entered you numbers, Lotto Thunder  will  ask 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like to Auto Scan the ComPuWheel Files for winning plays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Y" (for yes), the Auto Scan feature starts looking fo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it finds any ComPuWheel Files, all winning Plays in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ANALYZE data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can start doing any analyzing, you 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 scan.  Lotto  Thunder  will show the game range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 All analyzing  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om the game ran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 a choice to enter a number from 1 through the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lotto  game.  Or, you can enter the letter "A" (for All),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tto numbers. With the letter "A" option, you also can printou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ot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CHANG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multiple lotto data files, you can  use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other files. A list of all data files on the progra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. You can type in the file name of choice, or push ent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. It's recommended that all data files be ret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CREATE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dd  at  least one game to a new data file for Lotto Th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You also have to input the highest  number  your  lotto  pla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California, the lotto game  is  a  6/53. This means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with six numbers, with the highest number being 53. Incorrect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uld cause Lotto Thunder not to scan to the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 file  creation, you are put into the ADD  new  gam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of  the main menu. From here you can add as many games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  Edit Game Records in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e thing that can happen  is  to input the wrong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EDIT  game records a display of 15 game records will be show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 or  the pageup - pagedown keys you may scan the fi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. Pushing  the  ENTER  key  will  start the edit featur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will exit EDIT g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2  Delete a Game Record in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find  a need to Delete a game record this option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Lotto Thunder will ask which game record  number  to  Delet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record number is entered, that game record  will  be  displayed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 prompt you if this is the game record to  Delete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ll Delete the current game reco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3  Sort Current Database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a  game  is  entered  out  of order (by date), or a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and entered later.  This  option will take the curren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bas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PRINT existing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 a  printer,  you can printout all the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Anytime during the printout, pushing the ESCape key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VIEW existing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asically the same as print existing games. Excep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creen, not the printer.  Also  using  the ESCape key,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PREDI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thod  is the most powerful, and  has  more  options  to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Number analysis in Method #1 can be user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you may want to do, decide how many  number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 to play. You can do this by going to the ComPuWheels Menu and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how many numbers and total plays you are going to predic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how many numbers you  are  going  to  play,  you are read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doing any predictions, you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scan. Lotto Thunder  will show the game range  that  you 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s predict some winning  lotto  numbers.  Start  doing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using the default settings in Lotto Thun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Min. and Max. Game for this scan, from 1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spread on Predictions,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# for Repeat Ratio, defaul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# for Percentage on Predictions, default (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Percentage on Pairs, default (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# for Percentage on Triples, default (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any questions  about  SPREAD on PREDICTIONS, This i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djust  the spread on when a number will hit on a game.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equals zero, only  numbers that hit exactly on the predicte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 If spread equals 1, numbers select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edicted game, and numbers that hit plus or minus  one  g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f spread equals 2, numbers selected to hit on the  predict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umbers that hit plus or minus two games, will be put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 few  prediction  runs,  leave  PERCENTAGE  on 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set at its defaults. I found the default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very well for  prediction  processing.  Setting  PERCENTAGE on P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higher, will bring fewer numbers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edicted numbers will  do  PERCENTAGE  on  PAIRS, or PERCE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S processing. PERCENTAGE  on  PAIRS, or PERCENTAGE on TRIPL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not do PERCENTAGE on PAIRS, or PERCENTAGE on TRIP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che, do prediction runs, and  try  to get your total pi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ree quarters  of  your  total  numbers  that you decided to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st way to  do  this  is  by  changing the setting on PERCENTAGE (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er numbers, lower,  more  numbers).  Then  fill the rest of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with LONG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notice that Lotto Thunder  starts counting  backw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Prediction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using Method #2, check, or set, the  scan  siz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. This can be done from the Method #2 main menu.  The  game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 from 3 through 9 games. In the examples below, Previous G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equals 7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ELECTION will scan your database and pick the  top  fiv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for you. To start, you enter a starting game number, lets say a 1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enter a 100 for the ending game number. The scan would be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1-7 through Previous Games 94-100 (game block size set at 7 gam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can the database from any  starting  game, through any ending game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can decide the beginning and ending games to scan for you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that Lotto Thunder  pic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200 game  database,  and  you scan from Previous Gam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Previous Games 94-100. The scan would be for a total of 100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omputations.  Or,  if  the  scan  was  from  Previous Games 1-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ames 44-50,  the  scan  and  computations  would  cover  15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scans, equals, higher totals, and higher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 limits.  First,  MAXIMUM  scan size limited to 25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starting to ending games. Also the larger the scan (from start to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inners, and average winners may be lower (unless  you 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UTO SELECTION can take some time to complete.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database, it could take more then 30 minutes.  A  disk  cach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isk can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uto scan you then have a choice to wheel part of, 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 if  you  like.  During  the auto scan you can se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, and the top five Previous game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  Manual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half of Previous Games is the MANUAL SELECTION. You 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from the end of the database, or the  beginning.  It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a game number, and Lotto Thunder  will pull in gam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  Change Previous Gam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fault size of the game blocks is 5 games (up to 35 numb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ize is 3 games (up to 21 numbers), to a maximum of 9 games (up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). If  you  use  this  option to change the game block size, p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rom  the  Method  #2  main  menu.  You then can enter a number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you  must  specify the game rang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 will show the game range  that  you  can 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anywhere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scanning starts, up to 8 numbers will be  displayed  i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n the  screen.  After  each  screen  a pause will hold sca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 moment to review the data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canning  has  finish a window will open to display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ategories. The  categories  are Top 20, Sizzling, Constant, In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 performance.  You  can  choose 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By entering a number from 1-4 Lotto Thunder   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a zero will continue Method #3 to  the  wheeling  section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then ask you if you  would  to  wheel  some numbers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ll display a list of ComPuWheels available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 decided  on  a  CompuWheel a window will open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creen, or printouts, or whatever. After you finis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your ComPuWheel the same way as in other sections of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finish  with  wheeling the first wheel, you have a choice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numbers  if  you like. In Method #3 you can wheel as many number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heel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Auto Lotto All Three 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tto is very simple to  use.  Auto Lotto in Lotto Thunde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for one, or all three predi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start Auto Lotto you will be asked  how  many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Auto Lotto to predict from each  prediction  method. 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numbers to play a window will open  showing 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s for each ComPuWheel in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decide the amount of numbers to play, you then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printout  of data analysis  for  each  prediction  method  w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ng. If you use this option and output to the  printer,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lenty of paper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ast option is if you would like a printout of the ComPuWhe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 to disk. If you plan to play the numbers that Auto Lotto predic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answer this question with a positive answer.  As  with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 Lotto Thunder you can output to either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Lotto  Auto  has finish running the prediction method(s)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hown showing the numbers picked for each prediction  method(s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re filenames for  ComPuWheel  and  printout  files for ea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. Before you exit Auto Lotto you have the option  for 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 Lott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ComBine ComPu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of the program is designed  to  read  all  Lotto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files. ComBine and  convert  the  ComPuWheel  files,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a  Lotto Thunder  database file. You then can load  this  new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o  Lotto  Thunder),  and do Predictions on your Predictions. Or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you like Lotto Thunder  to do with this new and uniqu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 predictions  on  your  predictions  to as many leve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For example,  do  some  predictions  on your regular lotto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m into ComPuWheel files.  Execute ComBine, to convert you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 a  Lotto  Thunder   database file. Then do some more pred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new database. Execute ComBine again to build  even  a  bigger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ComPuWhe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o wheel your own numbers, here is where  you  can 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heel from 15 to 54 numbers. You have also a choic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to  printer,  or  file.  This  section also use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method (see 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1  Auto Scan ComPuWheel Files for Winn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 you  have  access to ComPuWheels (Method #1, Method #2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, ComPuWheels Menu), you can save your ComPuWheels to  a  file  (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. After the Lotto numbers are  drawn,  you can SCAN the ComPu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n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you  finish a Prediction run, or  after  inputting  number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 at  the  ComPuWheels menu. You are given a choice for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, Printer, File). If an "F" for file output is entered, 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a directory display  of  all  files  with  the  file  extensio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DBF). Lotto Thunder  will then  prompt  you  for a filenam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DBF.  If  you don't enter a file extension, the file extensio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places you can Auto Scan  ComPuWheel  files  for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in Lotto  Thunder . From ADD New Game Records (from main menu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n ComPuWheel Files (from predi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the winning numbers  (in  ADD New Game Records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if you  would  like  to  use  the  Auto  Scan  feature 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Files with the file extension DBF. If  you  enter  the  let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s),  the  Auto  Scan feature will start. If it finds any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nning plays in each file will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uto Scan ComPuWheel Files section, if no  ComPuWhee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using Auto Scan, Lotto Thunder    will  prompt you for a filena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that file for winning plays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2  Scan a ComPuWheel File, to check for P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 ever had that what if question? What if I played my numb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go, a month ago, a year ago. You now can get the answer  with 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FOR  PAST  PERFORMANCE  takes  you favorite ComPuWheel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your database games through it. This can be the  comple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database, or even one gam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CAN FOR  PAST  PERFORMANCE you will see individual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winners from your ComPuWheel file displayed. As each  game  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your  ComPuWheel file a display of  subtotals  of  winn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At the end of the complete scan a grand total of winners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(also, all info can be sent to 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, SCAN  FOR  PAST  PERFORMANCE  will prompt you for a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This  can  be  any  ComPuWheel  file  that is compatible wit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FOR PAST PERFORMANCE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of games to insert into your ComPuWheel file. Lotto Thunder 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ange that you can choose from. You can insert games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ext  have  the  option to have a printout of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s contain the  subtotals  for  each  game that is insert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is completed, a grand total result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option before scanning is if you  would  like  to 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is inserted. If this option is used, the scanning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 and display the subtotals for that game. If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scanning will continue until completed. Displaying the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the scan is done. Note: This option is disabled if the print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 is  sole  property  of Charles P. Staats.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rties for evaluation purposes.   The Shareware vers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ersion, may be posted on Bulletin Board systems  (BBS)  fo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s long as NO FEE is charged for its  distribution  excep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operations  that  charge a regular  user  subscription  fee.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s such  as  SUMMIT, Compuserve (CIS), Genie, Delphi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horized to  post  this  product  for subscriber acc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of  Lotto  Thunder may NOT be distributed on diskette  by  an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/vendor that charges more than  $12.00 for the diskette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ttendant  files  are  recorded 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 Thunder  is a fully functional Shareware  product. Share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 program  distribution/marketing    method  that 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ers to thoroughly try the program prior to purchase. It is NOT fre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n the Public Domain.  If, after evaluating the program,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ful enough to use it on a regular basis, you are expect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registering with Charles P. Staats. The  registration  fee  is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the registered version (with manual),  which  is  NOT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 will not contain the opening Shareware  screen  nor  the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Also   with registration receive  copies of the   Lotto  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Newsletter.  More  database    files  are  available, 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space  only a  few are supplied with  Lotto  Thunder.  Mo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will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heck or money order in U.S. Dollars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: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sand Oaks, CA. 91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Ques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a registered user of Lotto Thunder (or Lotto Prophecy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leave any messages  (E-MAIL),  or  write  letters.  If  you  ar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a self addressed and stamped envelope. Or E-MAIL, 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D: 72747,2474.  Because  of  my  limited availability, I feel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, to support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of the hardware and software names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