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O T T O  T H U N D E R  Q U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ICK-5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otto Thunder Quint, Version 1.2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harles P. Staat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Thunder Quint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Charles P. Staa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otto Thunder Quint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otto Thunder Quint, Charles P. Sta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harles P. Staa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otto Thunder Quin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Thunder Quin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Quint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PACKING.LST text file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ll files that are part of the Lotto Thunder Qu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 Thunder Quin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otto Thunder Quint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Quint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les P. Staa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Quint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29151, Brooklyn Center, MN.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