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DEO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O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O) 886-9O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510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majo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&amp; CREDITS 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DISK 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REQUIREMENTS 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POKER SLOT 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POKER SLOT 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NDY 1OOO ..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POKER SLOT 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MOUSE 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KEYBOARD 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DESCRIPTIONS 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Buttons 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Coin Button 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. Coins Button 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 Button 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 Button .....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Button .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Face Button 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Back Button 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Button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Button 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Button 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ive Button 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Reset ...........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s 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SLOTS 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POT 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KPOTS ......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S 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R 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S PLAYED 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...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OPTIONS 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................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igh Scores 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hance Poker 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ker Wild Poker .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Wild Poker ..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uces and Joker Wild Poker 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Down Poker 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's or Better 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Poker ......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ball Poker 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Poker 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s ..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urnament Poker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...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.............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...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 POKER $100 BONUS PRIZE 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GAMES ..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DEMARKS &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s (C) Copyright Genus Microprogramming, Inc. 198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graphics screens and cards are the sole property of  Raym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.  Buti  &amp; United Innovations Plus.  These may NOT  be 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or used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nstall.Exe - Installation file for Poker Slo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4S.Exe  - Self extracting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llowing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   .Exe - The main program for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1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2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3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4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5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 Registered Version Only 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   .Doc - The documentation for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install Poker Sl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ad  .Com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ply .Com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Intro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Prt  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g        - Poker Slo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1KVGA  .Com - Memory resident file for Tandy 1OOO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21K  of free Ram or Expanded memory, an EGA  graphics 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d  disk  or  1 high  density.  The files required   to 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   Slot     are  PSLOT.EXE,    PSLIB01.INF,   PSLIB02.I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LIB03.INF,   PSLIB04.INF, and  PSLIB05.INF.  Poker Slot  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able to locate the  five .INF  files.   Typing PINST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 you  to install   Poker  Slot  on  either your  hard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a  second  high  density floppy disk.   A   hard  disk 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mmended    but     not required.    Poker   Slot   may   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ed   with   either    a  MicroSoft  compatible mouse 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DEO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 Poker  Slot  is widely  played  throughout  the 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inos  found in Nevada and New Jersey.  Playing one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t  machines  is easy.  You should have a knowledge  of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bject  of  the game is to get a poker hand  of  Jack'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  before  you  can win any money.  You will  be  pai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ing  on  your hand.  The better the hand, the  more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w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 like  the real Poker Slot machine, you must  first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money.  You'll be playing a dollar Poker Slot, so each 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worth one dollar.  You may insert any amount from $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  into the Poker Slot machine.  Once you've placed your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chine, you will be ready to deal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your  DOS prompt, type PSLOT and press the ENTER  ke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 for  Poker  Slot to run, you must  be  logged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where  PSLOT.EXE resides.  Poker Slot must be a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cate   the   files  PSLIB01.INF,   PSLIB02.INF,   PSLIB03.IN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LIB04.INF, and PSLIB05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examples for starting Poker S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from your          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LOT                         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SLOT K                        U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either play Poker Slot with a mouse or  your 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tarting  Poker Slot by typing  PSLOT,  you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 to  mouse usage.  If Poker Slot has  trouble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mouse or your mouse driver is not installed,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ped  into  the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NDY 1O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If your computer is a Tandy 1OOO, the file  "T1KVGA.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 be required to be in memory before playing Video Poker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cannot play this game, install the "T1KVGA.COM" fi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ory  first.  From your DOS prompt, type T1KVGA and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  key.   You may then play Video Poker  Slot  as 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the copyright notice and version number  of Poker Slo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message will be displayed on the bottom of the screen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to  either  press a mouse button or the  ENTER  key.   W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ve done this, Poker Slot will load in the required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  it requires to continue to operate.  This may tak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f you are playing this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screen you see will be the Poker Slot layout. 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ying Poker Slot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ker Slot layout will resemble a Video Poker Slot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playing, you must insert from $1 to $5 into the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this is done, you must deal the cards by pressing the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If you are using a mouse, you can either press the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or press the right mouse button to deal the cards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and has  been dealt,  you select which of  the five  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sh   to  hold.  Press  the Deal button   again 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not being held  are discarded.   They  are then 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w  cards  from 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Always be sure to press the Hold button on the car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hold before pressing the Deal button again.  If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one, you could lose on a good hand that was dealt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Poker Slot layout, you will see 14 yellow button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is played by selecting one of these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a mouse to play Poker Slot, move the mouse cur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yellow button of your choice, and press either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 in  the  mouse  mode, you will not be  able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using  a mouse, most of your selections will  be  mad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left mouse button.  Once coins have been 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 the  Poker Slot machine, you may play the same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 by pressing the left mouse button with the cursor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area or by selecting the coin buttons shown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ess one of the buttons when using the keyboar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on the key that represents the button you selec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 does  not  display a number or function  key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that button by pressing the first letter that 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 you wish to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ill explain the buttons and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umbers 1 through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ld  buttons  will  only work once  you  deal  the 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a Hold button will mark the card as being  hel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hange your mind, select the same button and the mar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turned off.  If you are dealt a pat hand, you must pres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 button before dealing the next round of cards or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  Hand  button  that will appear between the  Deal  and 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.  Selecting a card will function as a Hol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 Co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dealing a hand of poker, you must first insert from 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coins into the machine.  Pressing the Insert Coin butt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 one coin each time the button is pressed.  If you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ximum  allowable  coins of 5, the  cards  will  be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are using a mouse and have played at  least  one 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left mouse button within the card display are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eat your last w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. Coin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Max. Coins button will insert the maximum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  into  the  machine.   The  cards  will  be  then 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.  If you have already used the Insert Coin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still  use the Max. Coins  button.   Doing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 inserting coins until the maximum amount of coi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d  into  the machine.  Four coin maximum on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F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Deal button will deal the cards.  Remember,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 first  be  inserted into the machine before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ed  to  use  the Deal button.  Once the  cards  are  de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the cards you wish to hold (see Hold Buttons)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button  will  only appear if you are  dealt  a  pat 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is button will act like the Hold buttons, excep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mark or un-mark all the cards at one time.  You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instead of pressing all 5 hold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press the Quit button, you will return  to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.  You cannot quit playing until you have finished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and.  IE:  You've pressed the Deal button once and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quit before holding any cards.  You haven't  complet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  You must press 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 Face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Card Face button will allow you to switch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th from a standard deck to a large face deck.  This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few  seconds as the old deck is being replaced with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d Back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e Card Back button will allow you to change th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.  Each time this button is selected, a different card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shown.  You will have a choice of 6  to  choose 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 on  with  the game when you are  satisfied  wit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allow you to  change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of Poker Slot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istics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 Statistics  button  will allow  you  to  vie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reakdown  of  various  poker hands that  have  been  made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or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you to view the  top  fif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cores or the top fifteen low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essive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is   option  will allow you  to  toggle betwee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ive  slot  and  a  standard  non-progressive  slot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S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you to reset the  credits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ero.  You will be asked to verify this before the  credi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toggle the credits from your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  credits  to a running total of all your Video  Poker 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s.   Each time you start a game of Video Poker  Slots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s  will  reset  to  zero.  When  you  quit  playing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it/loss  is  saved  and  added  to  whatever  your 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fit/loss was.  If your credits show the letter "T"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 of  credits, this indicates you are  viewing  a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 of your credits for all the games you've played.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" is omitted, you are viewing your current credi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ESSIV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time you play Video Poker Slot, you will be play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progressive   machine.   While  playing  a   non-prog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,  the maximum amount of coins that will be paid  o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OOO.  If you selected this option, you will change the 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a  progressive slot.  The payoff chart on the  machin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icate this by showing Jackpot in the highest payoff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p  of  the  machine  will  also  light  up  show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essive  pot amount.  If a non-progressive machine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, the payoff chart will display 4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ESSIVE 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the Insert Coin button is pressed, .1O cent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o the Progressive Pot.  This will be display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oker Slot machine.  In order to win the Progressive 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 have the best possible poker hand  with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inserted into the machine.  If you happen to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ucky  ones that gets a Royal Flush, your payoff will  be  $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us   the Progressive Pot if you have inserted 5  coins. 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 the Progressive Pot is won, it will restart with a 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off of $1O,OOO.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CK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pots  will appear on the payoff chart depending on the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machine being played and/or if you have select Progressiv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pots will always be used in the Deuces and Joker Wild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 Jackpot starts at $5,OOO.OO and pays off on a hand of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d cards (4 deuces and the Joker). The next Jackpot start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,25O.OO and pays off on a natural Royal Flush (no wild card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ast  Jackpot starts at $125.OO and pays off on  4  deu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coin inserted into the machine will add .1O cents to  eac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the Jackpots.  If one of the Jackpots is hit, only tha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set to the minimum pay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you place a coin into the machine, your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rease by one.  When you win with one of the 9 possible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poker hands, your credits will increase.  Your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hown above the Deal and Quit buttons.   Each time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Slot from your DOS prompt, your current game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unter will display the total amount of coin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chine.  The Registered Version will keep a running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coins.  The ShareWare version will alway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tal  amount of hands played will be displayed 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er.   If you were to always insert one coin per hand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unter  and Hands Played figures would be the  sa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  will  keep a running  total  of  the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  The ShareWare version will alway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F3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Setup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Sound    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Save High Scores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Second Chance Poker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  Joker Wild Poker         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Deuces Wild Poker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Deuces and Joker Wild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Double Down Poker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 10's or Better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Bonus Poker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  Lowball Poker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  Star Poker    L Stars 5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Tournament Poker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 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credits may be saved to disk if this option is set to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you have finished playing Poker Slot, assuming  your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alifies  for the top high 15 or top low 15 scores.   Once  yo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 entered your   name,  you  will not have to enter it ag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sked, just press 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 Chanc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you to change from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's  or Better Poker to Second Chance Poker.  This is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ame  as Jack's or Better.  The difference is,  you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ond  chance to improve your hand as long as you  are 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 card to a pat hand.  An example would be that you drew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for a straight and missed but now have a one card dra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same  straight.   You will be asked if you  want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ce.   If you do, you may press the Deal button or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uit  button if you do not wish to have a second chance. 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taking a Second Chance, a bet equal to your  original  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 inserted into the machine.  All payoffs for  a 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nce  are as shown on your screen except the Progressive  p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e Progressive pot is won when taking a Second Ch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only will 1/2 of the total Progressive pot.  Second 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low the use of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you to play Joker Wild  Po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Joker is wild and may be used as any card.  The payoff 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different than the other forms of Video Poker.   Joker 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will all the use of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uces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you to change to  Deuces  W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.    All   Deuces are wild and may be used as any  ca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rove   your   hand.   The payoff rate is different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 forms of Video Poker.  Deuces Wild Poker will 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uces and 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is option will allow you to change to  Deuc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oker  Wild Poker.    All Deuces and the Joker are wild and 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used  as any  card  to improve   your   hand.    The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te is different  than  the other forms of Video Poker. 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ying  Deuces  and Joker Wild, you will  have  three  Jackp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rather than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ble Dow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hange the game to Double Down Po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played identical to the standard Jack's or Better 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ever  you  have  a  winning hand,  you  will  be  giv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nty  to  double you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 the draw and assuming you are to paid on a winning 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will be asked if you wish to Double Down.  A "NO" 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credit  you with whatever amount you have coming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ly  played  hand.  A "YES" response will  reshuff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  and deal out 5 cards face down.  The first car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urned face up.  This card is the computers card.  You must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one of the four remaining cards and beat  the 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   in   order  for  you to win.   A  card  less   tha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s  card  counts as a loss and nothing is adde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s.   If  you  beat the computers  card,  you  doubl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.  If a tie occurs, the process is repeated until a w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winning a Double Down, you again will be asked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Double  Down.  Play continues in this manner  until  you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nger  wish to double down, or your winning Double Down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s the maximum of $1O,O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do not have a winning hand or your winning  hand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oyal  Flush,  the  Double  Down feature  is  ignored  and 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s.   Double  Down  Poker  will  allow  the  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'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change the game to a 10's or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.   The payoff rate is identical to the Jack's or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s.   10's  or Better will allow the use of  the  Prog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us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you to play Bonus Poker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identical to the Jack's or better machines except a bonu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pot will be paid for hitting four of a kind.  Thre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ckpots  are paid for four of a kind.  One for four Ace's,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 four  2's through 4's, the last for four 5's  through  K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Poker will allow the use of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ball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change the machine to a Lowball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.  This is played the opposite of draw poker. 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to get the worst hand; IE: no pairs.  Straights and  flu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count and therefore are ignored.  The best possible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a 5 4 3 2 A.  Ace's always count as a 1 value.  Lowball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allow the use of the Progressive 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change the machine to a  Star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chine.   This  is played like the standard  Jack's  or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s with the addition of Stars.  Each time a new deal or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dealt, the computer will randomly select 5 cards to be  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rds.   If you get a Royal Flush with all Star cards,  you  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5 Star Royal Jackpot of $2OO,OOO.  If you get a Royal  Fl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 4 Star cards, you receive a Royal Flush consolation  bo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$2,OOO.  If you make any other pay hand with 5  Stars,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yoff is doubled.  A non payoff hand with 5 Stars will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5 Star bonus of $2O.  Star Poker does not allow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Po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will allow you to change the 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  cards  that will randomly be selected.   Be  default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ount of Star cards is 5.  The maximum amount of Star card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O.   Although  you  may alter the amount of  Star  cards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hould be left at the default setting of 5 for a more 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  Setting  this higher than 1O would make it too  eas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urnament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 this  option will change the machine  to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.   This   is played like the standard  Jack's  or  b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playing in the Tournament mode, you must enter the 5  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ximum.   When  selecting the Insert Coin button, all  5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 be inserted into the machine.  The object is not  onl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money in credits, but to win tourna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rnament points are awarded for the following h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yal Flush       - 3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ight Flush    - 1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of a Kind       -  8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ll House        -  4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aight or Flush -  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nds  less than a Straight or Flush are not awarded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s.   All hands are paid off at the Jack's or  better  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play a total of 200 hands before you are given 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tournament points you've acquired.  If you hav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Scores option on, your tournament points are saved and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Video Poker Slot machine has a higher payoff setting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To play the Straight Video Poker game, be sure 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through K and M are all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remove the Setup  Menu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return you to the Poker Slo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of Poker Slot will allow the us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igh  and low scores to disk.  By selecting   "Scores" 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Poker  Slot  layout , you will be able to  view  the 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column of the top scores will display two lett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cribe  the  game  you were last playing when  the  scor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ed.  The following is a list of the letters that 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s - Deuces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D - Double Dow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K - 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 - Second Chance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J - Deuces and Joker Wil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s - Jacks or Bette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 - Bonus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 - Ten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 - Lowball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- Sta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P - Tournament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p  portion  of the High Score  screen  will  display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itional buttons or options.  On the right side you will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marked "Clear Score".   Selecting this button will 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 scores only and allow you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op left portion of the screen will display the button  "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".   Selecting this button will allow you to view the top 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est scores.  Selecting the Clear Score button will clea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lowest 15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press either mouse butt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using  a mouse.  Press the ENTER key if you ar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.  To select one of the buttons move the mous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utton of your choice and press either mouse button. 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keyboard, press the letter H to change to high scores. 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letter  L to change to low scores.  Press the letter  C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ISTIC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Statistics button will show a tally of the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poker hands you have made.  Each time you make a poker 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is  payable, the corresponding hand will increase by   on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will keep a running count of these  h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can  reset the Statistics to zero by  selecting  the 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 in the center of the Statistics window.  This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et the Counter and Hands Played on your main playing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e  Reset  button  again  and  before  leav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tistics  window  will  restore  everything  to  its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URNAMENT POKER $100 BONUS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will be giving away a bonus  chec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100.00 for the best Tournament Poker score.  This will be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January 1 and July 1 of each year.  To enter your  Tourna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 score  and to become a possible $100.00  winner,  d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 After you've completed the Tournament and you  have  a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er  than  zero, you'll be asked for your name. 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me you used when you Registered Video Poker Slot.  Ther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 a file written to your disk called "PTOURN.UIP".   The 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gh Score feature in the Setup Menu is ignored for th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urnament Poker.  Copy that file (PTOURN.UIP) to a floppy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il it to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Each  time  you  complete  a  tournament,  the 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TOURN.UIP  file will be over-written.  If you plan  on 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y tournaments be sure you save the PTOURN.UIP fil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 or directory before starting another tournament.  The 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y would be to copy that file to a disk, making a note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nal  score.   If  you play another tournament  and  bea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  score, copy that file over the previous one.  D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 often as you wish but don't miss the expiration dat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 Sign and date the Tournament Poker application that was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you when you Registered Video Poker Slot.  Return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ication to United Innovations Plus.  NOTE:  We must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riginal  copy of the application.  If you wish to  mak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 of it for your records, be sure you mail the  origin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ll entries to:    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pt. PSLO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tro Valley, CA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Lowball Poker Professional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raw Poker Professiona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accarat Professional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lackjack Connoisseur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uck-a-Luck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Holdem Poker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Knock Pok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Red Dog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c Bo (EGA &amp; Mouse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raps Complete (EGA &amp; Mouse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ideo Poker Slot (EGA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ideo Keno (E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oulette (EGA &amp; Mouse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yramid Solitai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yramid Solitaire II (EGA &amp; Mouse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oker Solitai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Osmosis Solitair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ccordion Solitair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aker  Solitaire (VGA &amp; Mouse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eg Solitaire (VGA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olf Solitair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nking Man's Solitaire (EGA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uJu (Super Jumbles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Jigsaw Mania (VGA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ig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Fifteen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londike Solitaire (EGA &amp; Mouse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lock Solitaire (EGA &amp; Mouse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ltra Slot (V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nd Warp (VGA &amp; Mouse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lor Quest (VGA &amp; Mouse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lor Quest (SVGA &amp; Mouse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i Gow Poker (EGA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wer Bingo (EGA &amp;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IDEO POKER SL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4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        $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Shipping/Handing  $  3.O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Orders on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redit Card payable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:  ( ) 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rs Lic. #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 ) MasterCard      ( )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#  _ _ _ _ - _ _ _ _ - _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. Date      _ _ -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 Card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gnature      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 on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/Money Order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ed Innovations Plus, P.O.Box 21O81, 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Order #: 510-886-9036      Fax Order #: 510-886-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# (Optional) _ _ _ -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id you acquire this program?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MONO  ___CGA  ___EGA  ___VGA  ___SVGA    Mouse ___Yes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