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:C2         ROBIX GAME   (1.0)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bix game. This registered version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ading and exiting of the game, plus instantly mak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oleau Software Member.  As a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your other Shareware Games,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au Software and to be 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Ro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Rob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eign Users:  Add $2.00 for postage and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drawn on a U.S./Canadian Bank or P.O.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