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ddendum and Correcting Notes for STELLAR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y Stephen J. Bigelow -- Dynamic Lear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05, 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anks to my Beta-Test Site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r. David Reader     (Massachusetts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r. David Pais       (Massachusetts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r. Russel Brown     (Massachusetts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y special thanks to Mr. Steven Hodell (KA1RCI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(Rhode Island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EXPLORER:The Drosi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by Stephen J. Big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sterious alien vessel is trapped in a decaying orbit.  Your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crippled spacecraft becomes a desperate race to dis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secret -- STELLAR EXPLORER is an intelligent, highl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-fiction role-playing experience combining action, myst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th a rich, intriguing plot that will keep you spell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.  Talk to alien crew members, pickup and use various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review clues, buy and sell items, and so much more ! 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 interface, high-quality, full-color graphics compatible with E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s.  Hard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not yet registered this product and receive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se notes will help you to install the gam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register your product immediate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EXPLORER must be installed on a hard drive.  It requir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f RAM, EGA or VGA graphics, and will work with IBM or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 using MS-DOS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EXPLORER comes with a complete installation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hich is located on the Environment Generator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hecks your graphics hardware before installation,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redits and information, then performs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pecified floppy drive to your specified hard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pecify the desir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dventure, be sure the Environment Gener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ured in floppy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floppy drive B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   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floppy drive is select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    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should load and execu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information CAREFULLY, and follow the installation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r way.  When installation is complete, the g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Generator UPGRADE TO V.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software release for the Environment Generator (v.1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placed with an updated revision (v.1.10) in January, 199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be the standard release issue of STELLAR EXPLO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updated primarily to correct an oversite which caused very lo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the Main Overhead View Box, and the Text Que Box.  Thi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ave us the opportunity to polish several other minor poin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Engineering Revis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oftware has been revised so soon after initial rele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nits currently in the field will be upgrad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iting for the release of a new adventure database. 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uld contain the v.1.10 Environ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know any non-registered players who have not been upgraded to v.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return their old version disks with their registration fe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disks, and a complete, illustrated manual.  This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, and place them on the list for any such upg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(R) 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and MS-DOS (R)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(R) and PowerMate (R), are registered trademarks of N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(R) is a registered trademark of NEC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ENGINEERING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00 -- original release version of STELLAR EXPLORER dated 11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on an NEC PowerMate SX/20 386, 20 M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S-DOS 3.3, and using an NEC JC-1401P3A Multi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0 -- upgraded release dated 1-2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Environment Generator was adjusted to correc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lay in the text generator routines.  This flaw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lower, non-NEC machines, and appeared as if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-up.  Adjustments appeared to correct the problem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 minor correction was made to the .TIL loading routin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used im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moved unused math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Revised version header text to reflect v.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Added text to indicate program is loading...intended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s of slow machines.  Complete loading can still tak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 sec on an IBM XT running at 4.77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) Added epilog text to thank player, remind regist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n on-line address for Dynamic Le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