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LLAR EXPLORER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Stephen J.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Learning Systems, P.0. Box 805, 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ar Explorer is a "Shareware" product offering a mix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, mystery, and adventure.  Since this is a sharewar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btained this software through a friend, a bulletin board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ny reputible shareware distribution organizati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As an owner of this shareware, you are expected to pay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5.00 dollars ($20.00 for foreign registration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hen J. Bigelow -- Dynamic Lear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805, 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s and your personal checks are gladly accepted (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 US currency, but do NOT send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use this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nd to make as many backup copies as you wish.  If you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Stellar Explorer to a friend, they are also expected to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befor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 fee, you will receive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Stellar Explorer User's Manual, and disk(s) containing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 You will also receive a listing and descrip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n the Stellar Explorer library.  Each new adven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(complete with illustrated documentation) for only $15.0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0 for foreign purchases). Whenever a new adventure is purchased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ll receive the latest version of the Stellar Explor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isk absolutely FRE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will be kept informed of new benefit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an "invoice" for your registration fe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 may print this entire file on your printer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rint readme_1.doc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 is printed, simply cut out the invoice,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and return it to Stephen J. Bigelow -- Dynamic Lear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HAREWARE REGISTRATION INVOICE</w:t>
        <w:tab/>
        <w:tab/>
        <w:tab/>
        <w:tab/>
        <w:t>(00101)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mit to:</w:t>
        <w:tab/>
        <w:tab/>
        <w:t>Stephen J. Bigelow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</w:t>
        <w:tab/>
        <w:tab/>
        <w:t>Dynamic Learning Systems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P.O. Box 805,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Marlboro, MA 01752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Please PRINT)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________________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irst                   MI                Las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_____________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_____________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elephone (evening): (_____)-______________________ (optional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w did you hear about Stellar Explorer ?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 ) Friend    ( ) Shareware Network    ( ) Shareware Distributor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_________________        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( ) Other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_______________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(  ) Please enter my registration as a shareware owner of 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tellar Explorer.  My check or money order for $15 is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nclosed.  I understand that this software is for an IB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r IBM-compatible computer running MS-DOS 3.2 or later.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lease provide diskettes in the following format: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  ) 5.25"  double sided - double density</w:t>
        <w:tab/>
        <w:t xml:space="preserve"> (360 k)*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  ) 5.25"  double sided - high density</w:t>
        <w:tab/>
        <w:t xml:space="preserve"> (1.2 M)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(  ) 3.5"   double density    (740 k)     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  ) 3.5"   high density      (1.4 M)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Signature:___________________________________ Date: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  ) I WANT MY NAME UP IN LIGHTS !  Please send information abou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ubmitting a new plot for a Stellar Explorer adventur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  ) I am interested in becomming a Beta Test Site for new Stella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xplorer Adventures and other Dynamic Learning Systems softwar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lease send details and application informa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  ) I would be interested in receiving a bi-monthly or quarter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tellar Explorer or science fiction magazine containing shor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tories, science fiction art, news for science fiction enthusiasts,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tc.  Please send information.**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is is the default format of Stellar Explorer adventures.  If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not specified, the adventure will be provided on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sided/double-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's note:  At this time, there is no science fiction magaz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 If there is enough interest and participatio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ality periodical, it may be offered on a test-run bas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cost benefit to registered owners, and at a 'normal'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to the general public.  Your comments and feedbac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