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&amp;J's VEG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BLACK - J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JACK is a home computer version of everyone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ard game, Blackjack.  All the options are here: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double-down, take insurance, and so on. 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sing your mouse, or if you prefer, just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for home entertainment only and is no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b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single 52 card deck that is reshuffled before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o three players can 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"dollar" game, and all bet and credi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ven dollar amounts, all Black-jacks pay 2 to 1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1/2 to 1 you would find in a real-time Vegas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aler" will stand on any 17, and will always take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totaling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es are considered a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ing down is not limited to hands totaling 9, 10, or 1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double-down with any hand provided he or she elec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mediately after the deal when presented with his or 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litting pairs, any two cards totaling 2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1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5 to $200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starts the game with $100, and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in or lose. You can stop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 At the begining of each hand a set of numbe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in the top right corner of the screen.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with Player 1, each player selects a bet am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 the mouse to position the arrow cursor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ed boxes and press any button on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After each player has placed a bet, the first two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.  The dealer's first card is dealt face up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ard is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Playing the hand: Again starting with Player 1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n plays his or her hand to conclusion.  An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in the right hand corner of the scree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laying options listed (hit, stand, double, and spl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tion does not apply to the player's ha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ed.  For example, if the player's h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, that player does not have the option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has black-jack, play is automatical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"busts", play is automatically pass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elects to double-down, pla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acheives a score of 21, pla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left side of the option box is an area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.  This number indicates whi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playing.  Be sure to refer to this numb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rack of whose turn i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must conclude his or her tur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" option.  (Unless, as mentioned earlier,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en passed 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/ Dealer's hand: After all players have finished their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ler will play his hand to conclusion,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e hand in each player's playing are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hands are paid to that player's cred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/ QUIT: Depending on if you want to play another gam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rrow cursor to the appropriate box, "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", and press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: If you do not wish to use your mouse,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ame by using the arrow keys on your keyboard to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screen, and by pressing the ENTER ke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 mouse button would be required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necessary to have the mouse and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ONE NOTE ABOUT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ize requirements of the game's files, Blackj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on two disks.  Disk 1 contains the game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files necessary to run the game on EGA or VGA systems.  Disk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contains the game's documentation and all the file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 on CGA systems.  Be sure to make backups of bot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're not sure what kind of graphics system your computer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game from your backup of Disk 1 (EGA/VGA)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problem, run the game from your backup of Disk 2 (CG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