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2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Hunt is basically a word search-and-find puzz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uzzle a square grid filled with letter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ong with a list of words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words on the list. These word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forward, backward, up or down but always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program can provide different levels of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evel determines the size of the grid as well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ions the words could be placed in.  The progra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of approximately 1400 words that are  us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. The words are randomly chosen from the fi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nter their own words (up to 20)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puzzle.  The program provid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These include the ability to: save a puzz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later, change screen colors, print the puzz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ss" key to display a fake DOS screen. 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for the program. The program can be r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loppy disk and can be run in a monochrom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cept input from a keyboard or throug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-  The program can be run as is from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 To do this switch to the driv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in and enter "WORDHUN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-    The program "WORDHUNT.EXE" needs sever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current directory or path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right.  You should copy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ACKING.LST" file to a singl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rive. To run the program s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and enter "WORDHUNT"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the program all users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ile. This file contains 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WORD HUNT 2.0. When the progra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check for the existence of the "COLORS.WH"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the program will read the file to determin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be used. The program will next check for a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driver is found the user will be prompted on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or not.  The program will work with an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if the mouse driver is already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display the main menu on the screen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 xml:space="preserve">MENU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1 = Small and very easy to sol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2 = Small and easy to solv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3 = Small and difficult to sol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4 = Large and easy to solv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5 = Large and difficult to sol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6 = Continue one from file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7 = Create word list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8 = Change colors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9 = Exit program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ve choices determine the skill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can be either big or small, hard or easy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ize of the grid. If you pick small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y 10 and if you pick large its 20 by 20.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will determine  the direction of the words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"easy" the words are vertical and horizont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ard they can also be diagonal.  Choice "1" use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, left to right and top to bottom. This is a goo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ers and children just learnin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6 displays directory of uncompleted puzzle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a file. You can save any puzzle you are currentl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bring it up later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es with a data file of approximately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are  used in creating the puzzle. The words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is file. You also have the option, by pick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rom the main menu, of entering your own words (up to 2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will create the puzzle for you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ick the difficulty and the grid size of the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number 8 brings up a screen for 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. You can pick any of 16 different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 an alternate color for the program to u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reen background colors are restricted to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se are the first eight color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lving the puzzle several options can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keys. A list of these options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F1 will exit you from the puzz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F2 will have the program show you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, F3 will save the incomplete puzzle to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later and F4 will print the puzzle.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4 to print the puzzle the format will b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inter might not support the standard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lines. If your printer has an em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IBM symbol set you should use tha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tarted with the "/F" switch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ORDHUNT /F) the program will redirect the printin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SCII file of your choice.  This is useful for thos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import these puzzles into their word processors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. A boss button has been included for those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work. When you hit this key (&lt;ESC&gt;) a fake DO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another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the ends of a word found in the grid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(or mouse button) when the cursor is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last character of what you think is the wo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r mouse to move the cursor arou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In addition if you have a separate numerical keypad the P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Pg-Dn, Home and End keys will move you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nochrome monitor the displays might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wo color mode. The program can be run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 option. To use it enter "WH.EXE /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creens will be displayed in just two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hareware distributors, disk vendors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Word Hunt 2.0 package should 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information.  All BBS SYSOP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file.  All others should refer to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Hunt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Word Hunt and continue to use Word Hu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 (30 Days)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15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you in registering a text fil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REGISTER.FRM is included on this disk.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REGISTER.FR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rect the form to be printed on your local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printer just write your name, addres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e program on a plain sheet of paper. Send thi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for $15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Gross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.O. Box 62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confirmation of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of Word Hunt ar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This is available through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 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Gross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62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electronically at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0621,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70621,4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ASP OMBUDSMAN POLICY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DISCLAIMER - AGREEMENT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ord Hunt must accept this disclaimer of warranty: "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Word Hunt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