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 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506 East Marke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mington, De  19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freeware.  You are encouraged to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two weeks, at which time you should send in your $1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Registration entitles you to upgrades and notices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to whomever you wish, so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MBANNER.EXE and DMBANNER.DOC are always included togeth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ny way make changes OR additions to either file.  As fo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distribution houses and users groups,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MBANNER as long as no more than $5 is charged for the disket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</w:t>
        <w:tab/>
        <w:t>However, we will NOT support ANY calls/letters from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  <w:tab/>
        <w:t>Also, please note that the file DMBANNER.DOC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..  the program checks for tampering, and can get nas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TIRED OF P/D WAREHOUSES ADDING THEIR OWN LOGOS / SEND-FOR-HELP 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BANNER is the BEST banner program I've ever seen.  I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rustration with other banner programs, which produc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characters with ragged edges.  I believe it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program you need to keep in your library - it's banners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any other's.  Try it yourself, and see how it work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through MSI because of my belief that NO ONE sh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uy a program without trying it first - How many times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sapointed by products that didn't do what you wanted them to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have you decided NOT to purchase a product because you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would do what you wanted?  Fortunately we now have an alternat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rough this policy we can try programs completely in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and make our own decisions as to whether it's worth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rge to to put this program to the test - print out a banner and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ffice / home / school.  See how many people ask you w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t - and how many people want copies of the program, or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n, if you're satisfied, send in your $10 registrat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wight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the program, it will show you a SHAREWARE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wait ten seconds before you can hit a key to go o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this title screen is going to bother some - howev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ice to pay for having a shareware product.  We are, in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to providing registered users a copy with NO notices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fter hitting any key you are transport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in Menu you have four options.  If you are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ible printer you may immediately start at option 1,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o option 3 (Printing the Banner).  However,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son compatible printer, OR the Banner does NOT print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options 1-3 (which signifies that you do NOT hav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ible printer), you will have to do option 4.  Let'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orde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INPUT MESSAGE TO BE PRINTED AS A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this option, the cursur will jump down 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SSAGE TO PRINT:'.  In the bottom box on the screen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hat the banner can print.  You may use any of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nner.  You may also use the backspace (&lt;-) to eliminat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  <w:tab/>
        <w:t>You also have the option of using the Escape (Esc) key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on the line, and start over.  Your message is limited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however, if you need a longer Banner, you may print the B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arts, thus eliminating ANY limit to banner length. 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haracters to print, hit the (Enter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INPUT STRING THAT WILL COMPOSE LETTERS IN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fun starts.  With this option, you can specify what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of your banner will be composed of.  Most other bann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racter '#' to compose the letters; you can use AN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And you're NOT LIMITED to one character - you can us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f you like!  For example, you can print a banner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ppy 16th Birthday', and have each character of the banner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'Sweet Sixteen'.  And DMBANNER offsets the sentenc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each line, so that the message may be read across OR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this option, (or when no characters are selected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very character made up of the same character - An 'A' made of 'A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iting use of this feature is to give your characters a 'sculptu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y using special combinations of characters.  For examp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'-&lt;[]&gt;-', or '/ '.  Note that in many cases you'll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your characters, for added attractiven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 Finally, you can use any special characters your print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y holding down the Alternate (Alt) key and typing i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the character on the KEYPAD  (NOT the number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!!).  For example, if your printer accepts character 252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lled square, you could HOLD DOWN the (ALT) while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252' on the KEYPAD.  Please note that the character tha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have NO relation to the character printed.  (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252 shows as a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 PRINT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does just that - it prints the Banner using the option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Your only option at this time is to hit the (Esc) key to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 Please note that the printer will NOT stop immediately -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and wait.  If your Banner is NOT printing correctly, see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nner is printed the program will NOT advance to the next p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ces in printers, and the possibility of the user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nlarged Banners, we felt it was best to leave the printe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On some printers the FormFeed will be off at this time!!  Pleas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manually, if this 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) CHANGE THE PRINTER CONTROL COD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customize the program to your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Epson compatibility.  However, if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codes you may do so at this option.</w:t>
        <w:tab/>
        <w:t>Onc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, a file named 'DMBANNER.PRT' is created on the disk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loaded each time you run DMBANNER, and your selec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ill be used.  Now that we've explained HOW it works, let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ing Codes: 27/79/15/27/65/8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hows the character codes that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anner is started to set it up.  These are the defa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 the program up to work with an EPSON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the DECIMAL representations of the character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lash. 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7/79/     sets the paper perforation sk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/</w:t>
        <w:tab/>
        <w:t xml:space="preserve">     sets compressed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7/65/8/   sets it to 8 dot row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7/85      sets unidirec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Codes: 27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hows the characters sent AFTER finishing with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(the default for Epsons) the printer will do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prefer to have a /12/27/85 her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BEFORE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