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O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NERIF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Alan C. Elliott 1984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BANNERIF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IFIC is a program which lets you produce large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computer printer. All IBM PC keyboard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 The size of the characters produced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ariable, and may be as large as the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paper.  Banners can be printed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BANNERIFIC IS PROVI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NNERIFIC program is brought to you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You are free to make copies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it on to a friend. If you like the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become a registered user by sending in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notified of updates, and other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You will receive a disk with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 PLUS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pyrighted program. Distribution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nder the conditions mentioned here. You may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r documentation,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the program, on disk. Disk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ay be sold by computer user's groups, an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shareware programs. The program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lectronic bulletin boards for fre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helping provid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UN BANNE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ANNERIFIC is stored on disk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.EXE. To begin the program, enter the command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prompt, and press the Enter key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messages are shown on the screen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portunity to choose the size of your banner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the size and placement of the let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by pressing ENTER at the prompts. Otherwise,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number for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height of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width of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left margin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I would suggest that you first prin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 with the default values, and the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IFIC PROGRAM                              Versio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height, width, and margin options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IFIC will operate on any printer. However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have the ability to change from one sty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another. To let you to choose thes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BANNERIFIC allows you to send the pri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based on ASCII codes. For example,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change an EPSON printer into compressed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number 15 (decimal). By using such codes, you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ing style that fits your needs. To send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which is more than one number, simply place a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+" sign between numbers. For example, the control c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EPSON printer into 7/72 inch line spacing is 27+4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tion makes the printed lines closer toget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a nicer looking b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PHERING ASCII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inter manuals give control codes in term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ASCII numbers. For instance, ESC 1 (escape one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into decimal ASCII codes by looking at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in the BASIC manual (appendix G). The ASCII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is 27, and for 1 (one), it is 49. Thus ESC 1 is 27+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s of the BANNERIFIC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PSON CODES (Also IBM dot matrix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Decimal ASCII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Print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8" line spacing      27+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72" line spacing     27+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asized             27+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a printer of commands, turn it off, and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rinting of a banner, you may end print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IFIC PROGRAM                              Versio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FUN WITH BANNERIFIC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ope you get plenty of good use out of BANNERIFIC. If you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l that this method of providing programs is worthwhile, I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ppreciate your support. Please wr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n C. Ellio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ar Hill, Texas 75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IFIC PROGRAM                              Versio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EXASOF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BANNERIFIC, plus 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and programs!                    $15         $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STAT, statistical analysis program &amp; graphics  $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-test, ANOVA, regression, etc) Requires CGA  $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- a Computer Assisted Instructio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your own tutorials!  Requires CGA  $35       $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GAMES - A spelling game based on the olym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Requires CGA type monitor $19             $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please add 7% sales tax            $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&amp; Handling (Overseas P&amp;H is $5)            $ 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     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check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 Check or M.O.   _____ VISA   _____ Master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REDIT CA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n Card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Card is __________________  Exp Date is: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umber is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___________________ St_______ ZIP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get BANNERIFIC?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mail to:TexaSoft, P.O. Box 1169, Cedar Hill,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as 75104. Thanks. Phone orders, 214-291-2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L TO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