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DSHELL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shell 2.1 is a complete drawing managemen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provided to give user's a sample of what Ca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.  Cadshell provides the user with a complete she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or all their Autocad functions, and maintains a comp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also.  This file is a limit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only to introduce you to Cadshell.  To get full documentation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gram a $99.95 registration fee is requested.  Once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et we hope you'll send in for the full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provided should be fairly trouble f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shell 2.1 installed.  Simply follow the instructions and i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 and build the necessary "Cadshell.bat"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shell 2.1.  Below is a sample configuration file screen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*****  INITIAL CADSHELL CONFIGURATION  *****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Initial AutoCad Path    : C:\ACAD10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Network Path to Drawings: S:\CAD                              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DownLoad Path to Drawing: C:\ACAD10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Initial Path to Cadshell: C:\ACAD10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Path to Cadshell Config : C:\ACAD10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Path to Disk Utility    : C:\PCTOOLS\PCSHELL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This User's Call Name   : YOUR NAME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Is User Supervisor Level: N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Initial Path For Plots  : LPT2                                 ��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 xml:space="preserve">Initial Path Spool Log  : S:\SPOOL�������������������������������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 xml:space="preserve">CAPS     Ins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s required here tell Cadshell were everything is located on your</w:t>
      </w:r>
    </w:p>
    <w:p>
      <w:pPr>
        <w:pStyle w:val="PreformattedText"/>
        <w:bidi w:val="0"/>
        <w:jc w:val="left"/>
        <w:rPr/>
      </w:pPr>
      <w:r>
        <w:rPr/>
        <w:t>cad system.  Autocad Path is the path to AutoCad.  Network Path is where</w:t>
      </w:r>
    </w:p>
    <w:p>
      <w:pPr>
        <w:pStyle w:val="PreformattedText"/>
        <w:bidi w:val="0"/>
        <w:jc w:val="left"/>
        <w:rPr/>
      </w:pPr>
      <w:r>
        <w:rPr/>
        <w:t>your drawings are stored on the fileserver.  Download Path is usually the same</w:t>
      </w:r>
    </w:p>
    <w:p>
      <w:pPr>
        <w:pStyle w:val="PreformattedText"/>
        <w:bidi w:val="0"/>
        <w:jc w:val="left"/>
        <w:rPr/>
      </w:pPr>
      <w:r>
        <w:rPr/>
        <w:t>as Autocad Path it is simply the working area on your local hard drive.</w:t>
      </w:r>
    </w:p>
    <w:p>
      <w:pPr>
        <w:pStyle w:val="PreformattedText"/>
        <w:bidi w:val="0"/>
        <w:jc w:val="left"/>
        <w:rPr/>
      </w:pPr>
      <w:r>
        <w:rPr/>
        <w:t>Initial Path to Cadshell is also recommended to be the Autocad directory.</w:t>
      </w:r>
    </w:p>
    <w:p>
      <w:pPr>
        <w:pStyle w:val="PreformattedText"/>
        <w:bidi w:val="0"/>
        <w:jc w:val="left"/>
        <w:rPr/>
      </w:pPr>
      <w:r>
        <w:rPr/>
        <w:t>Path to Cadshell Config is usually the same as Cadshell Path.  Path to Utility</w:t>
      </w:r>
    </w:p>
    <w:p>
      <w:pPr>
        <w:pStyle w:val="PreformattedText"/>
        <w:bidi w:val="0"/>
        <w:jc w:val="left"/>
        <w:rPr/>
      </w:pPr>
      <w:r>
        <w:rPr/>
        <w:t>is the complete path to run your favorite utility shell Pctools is shown above.</w:t>
      </w:r>
    </w:p>
    <w:p>
      <w:pPr>
        <w:pStyle w:val="PreformattedText"/>
        <w:bidi w:val="0"/>
        <w:jc w:val="left"/>
        <w:rPr/>
      </w:pPr>
      <w:r>
        <w:rPr/>
        <w:t>User Name is the call name of each station.  Supervisor level is "Y" or "N"</w:t>
      </w:r>
    </w:p>
    <w:p>
      <w:pPr>
        <w:pStyle w:val="PreformattedText"/>
        <w:bidi w:val="0"/>
        <w:jc w:val="left"/>
        <w:rPr/>
      </w:pPr>
      <w:r>
        <w:rPr/>
        <w:t>and we suggest limited supervisor status.  A supervisor is capable of unlocking</w:t>
      </w:r>
    </w:p>
    <w:p>
      <w:pPr>
        <w:pStyle w:val="PreformattedText"/>
        <w:bidi w:val="0"/>
        <w:jc w:val="left"/>
        <w:rPr/>
      </w:pPr>
      <w:r>
        <w:rPr/>
        <w:t>drawings and a few features the average user should not be provided with.</w:t>
      </w:r>
    </w:p>
    <w:p>
      <w:pPr>
        <w:pStyle w:val="PreformattedText"/>
        <w:bidi w:val="0"/>
        <w:jc w:val="left"/>
        <w:rPr/>
      </w:pPr>
      <w:r>
        <w:rPr/>
        <w:t>Path for plots is obvious and could even be A: drive for a sneaker network.</w:t>
      </w:r>
    </w:p>
    <w:p>
      <w:pPr>
        <w:pStyle w:val="PreformattedText"/>
        <w:bidi w:val="0"/>
        <w:jc w:val="left"/>
        <w:rPr/>
      </w:pPr>
      <w:r>
        <w:rPr/>
        <w:t>Directory Configuration has three settings we suggest "Standard" for this</w:t>
      </w:r>
    </w:p>
    <w:p>
      <w:pPr>
        <w:pStyle w:val="PreformattedText"/>
        <w:bidi w:val="0"/>
        <w:jc w:val="left"/>
        <w:rPr/>
      </w:pPr>
      <w:r>
        <w:rPr/>
        <w:t>shareware version as the other two will not be as effective without the ful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DSHELL LIMI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installation program has created a "Cadshell.bat"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dify this file slightly with a text editor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batch file to run Cadshell from the DOS prompt or a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  The edit command works as a graphical version of the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's edit command.  Select edit the pick the working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 and select the drawing.  Cadshe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Autocad with the draw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:  The begin command in the shareware version simply deposi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amiliar Autocad be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:   The plot command works similar to the edit command bu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rawing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The print command works similar to the plot command bu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awing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:  Configure is capable of configuring Autocad or Cad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OUT:   Check-Out is the command used to check-out a draw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brary, usually located on the fileserver or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command then selecte either Floppy Disk or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a network system simply select the directory pat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you want.  Pressing the "Enter" key sends Cadshe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level of sub-directory in the tree, pressing "Ta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 directory for draw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:    Back-Up is the compliment to Check-Out.  Select Back-Up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dited drawing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Reference allows you to remove a drawing from the fileser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use only.  You will not be allowed to Back-Up this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people will still have access to the original draw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LOT:  Mail plot sends completed plot files to the network plo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ARD:   Filecard will be of limited use in the shareware version.  B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version of Cadshell it maintains a complete draw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file on your system.  This important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to your favorite database manager if desir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CHANGE: Handchange is a safety valve offered by Cadshell 2.1.  Many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ished plot must be hand modified and the electronic cad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get the same modifications.  Handchange is a flag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rawing to warn the next user that this drawing has been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This will allow the next draftsperson to check the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 the handchanges to the electronic cad drawing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the cad drawing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:     Viewer is a shell command that launches your favorite vi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don't have one of these useful program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n optional one for registered users of Cadshell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  The utility menu has many commands we will leave you to expl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do not function fully in the shareware version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 you will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es, please register me and send full documenta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ADSHELL 2.1 DRAWING MANAGER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Name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State Zip_______________________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(     )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$99.95 and mail to:  Joe Bac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9 South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reveport, La. 71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8) 635-5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note about this shareware version of Cadshell.  Some</w:t>
      </w:r>
    </w:p>
    <w:p>
      <w:pPr>
        <w:pStyle w:val="PreformattedText"/>
        <w:bidi w:val="0"/>
        <w:jc w:val="left"/>
        <w:rPr/>
      </w:pPr>
      <w:r>
        <w:rPr/>
        <w:t>of the items under the utilities menu may not function in the demo.</w:t>
      </w:r>
    </w:p>
    <w:p>
      <w:pPr>
        <w:pStyle w:val="PreformattedText"/>
        <w:bidi w:val="0"/>
        <w:jc w:val="left"/>
        <w:rPr/>
      </w:pPr>
      <w:r>
        <w:rPr/>
        <w:t>We hope you will fine this a truly useful drawing management tool.</w:t>
      </w:r>
    </w:p>
    <w:p>
      <w:pPr>
        <w:pStyle w:val="PreformattedText"/>
        <w:bidi w:val="0"/>
        <w:jc w:val="left"/>
        <w:rPr/>
      </w:pPr>
      <w:r>
        <w:rPr/>
        <w:t>With your $99.95 registration fee you will receive the full documentation</w:t>
      </w:r>
    </w:p>
    <w:p>
      <w:pPr>
        <w:pStyle w:val="PreformattedText"/>
        <w:bidi w:val="0"/>
        <w:jc w:val="left"/>
        <w:rPr/>
      </w:pPr>
      <w:r>
        <w:rPr/>
        <w:t>and fully functional software as well as full technical support from</w:t>
      </w:r>
    </w:p>
    <w:p>
      <w:pPr>
        <w:pStyle w:val="PreformattedText"/>
        <w:bidi w:val="0"/>
        <w:jc w:val="left"/>
        <w:rPr/>
      </w:pPr>
      <w:r>
        <w:rPr/>
        <w:t>Southland Computer Consultants.  You will also become eligible for an upgrade</w:t>
      </w:r>
    </w:p>
    <w:p>
      <w:pPr>
        <w:pStyle w:val="PreformattedText"/>
        <w:bidi w:val="0"/>
        <w:jc w:val="left"/>
        <w:rPr/>
      </w:pPr>
      <w:r>
        <w:rPr/>
        <w:t>to version 3.0 expected out some time in mid 1992.  Version 3.0 will feature</w:t>
      </w:r>
    </w:p>
    <w:p>
      <w:pPr>
        <w:pStyle w:val="PreformattedText"/>
        <w:bidi w:val="0"/>
        <w:jc w:val="left"/>
        <w:rPr/>
      </w:pPr>
      <w:r>
        <w:rPr/>
        <w:t>a new mouse driven interface, complete program menu system, and many new</w:t>
      </w:r>
    </w:p>
    <w:p>
      <w:pPr>
        <w:pStyle w:val="PreformattedText"/>
        <w:bidi w:val="0"/>
        <w:jc w:val="left"/>
        <w:rPr/>
      </w:pPr>
      <w:r>
        <w:rPr/>
        <w:t>features.  Version 3.0 should be the complete graphical environment to</w:t>
      </w:r>
    </w:p>
    <w:p>
      <w:pPr>
        <w:pStyle w:val="PreformattedText"/>
        <w:bidi w:val="0"/>
        <w:jc w:val="left"/>
        <w:rPr/>
      </w:pPr>
      <w:r>
        <w:rPr/>
        <w:t>run Autocad and all your other software from in the 199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 AID &amp; TBC_ATT are copyrighted terms as follows.  These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Cadshell.  Since Cadshell is developed as a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ditional software may be developed by third parties and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information.  We do reserve the right to al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nd add to it with future releases of Cad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se structures is available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D..............Autocad Interface Data (File Card text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C_ATT..........Title Block Control Attributes(Attributes system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r extracting Titl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formation automaticall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gistered users onl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