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Public Domain Fonts to be used with PF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to your First Publish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le cannot be used as is. Before using i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Re-name your MASTER.FNT file. (Suggest MASTER.SAV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at suit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Re-name this file to MASTER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w ready to start First Publisher and you'll have all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need to change fonts in First Publisher,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name of your (then) present MASTER.FN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change the name of the font fil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add Fonts together use FONTMOVE.EXE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with your First Publis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ONTMOVE then every thing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First Publish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