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ractal Designer v3.30 by Doug Nelson May 5, 1991" (submit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c domain) can generate unique fractal designs.  The number of I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s is limited only by the amount of time spent using Fdesig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gns can be saved to .GIF files or printed on an HP Laserjet or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tibl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 very-MicroSoft-compatible mouse is required (some clones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).  Also, an 80x87 coprocessor greatly speeds up th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mages.  To give you an idea of the coprocessor's speed --- a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Hz XT with coprocessor is faster than a 20 MHz 386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rocessor.  EGA or VGA graphics are required, but VGA is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pixel size is square.  You'll also need 350k byte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when invoking Fdesign (less if you don't use the Virtu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o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Your printer must be able to receive commands for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 Jet II P --- the best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24 pin compatible --- I used an LQ-1000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9 pin compatible --- I used an early FX series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o view a fractal (no mouse required)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fdesign sier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for %1 in (*.trn) do fdesig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ll .TRN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mouse is the main input device.  Hit the mouse button for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(without a coprocessor you may have to hold the mouse button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menu appears).  For interactive design, type "fde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d you'll get the Top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Normal Plot - plots (to the screen) the current fractal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GA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Edit Transformations screen -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of the fractal (edit triangle transformations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are at least two transformation triangles, a small 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 is displayed in the upper right corner and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urrently with you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Scratch Everything - cleans the workspace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a reference triangle and input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angles until your right mouse button ends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Add a Triangle - you input three points def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Delete a Triangle - you select a triangl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Adjust a Triangle - allows you to move a single vertex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iangle.  First select a triangle by finding an un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ge of the triangle and click left.  Then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rner you wish to move.  Now you may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ew position and click left.  The fractal image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ight updates with your edits.  You may continue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ft and watch the fractal change in the upper right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're satisfied,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Grat is on/off - clicking on this will toggle the "on/of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grat is off, you may place triangle verti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ts.  If grat is on, the closest graticule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 the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Main Menu - return to plot fractal on the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Load file screen - loads a transformation (.TRN) fi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 left on a filename to preview the fractal in th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you see the one you want, click right.  You will be th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o the Edit Transformations Screen.  If you want a bi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mage, click on "Main Menu" immediately.  I have includ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.TRN files which you may load, display and mod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Save file - save the current transformations to a file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name (without extension) that you wish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ormations to.  If the filename already exists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mpted for an ok.  Saving to another subdirectory or 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lternate display - plots in 16 colors, but starts with col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crements the color every time a pixel is re-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Print - Prints the filename, the current screen,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formations and IFS codes.  This is intended as a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 your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Virtual Screen Print - Use this to create high-res pictu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Plot 1000000 points - Plots to a virtual screen (1504x1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million points.  I've found a million to be adequ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st images.  This number will increase if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oomed on the image.  This number is only a recomme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 very dumb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Plot N points - Again, this plots to the virtual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ny points as you specify.  It occasionally happ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may need to plot 20 million points to ge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icture.  You specify the number of points in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5000 means 5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Print - prints the virtual screen to your print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Return - gets you back to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IFS codes (FRACTINT) - This allows transfering files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act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Write a FRACTINT file --- computes IFS codes for FRACTI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creen size and writes an ascii file with an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#  FRACTINT viewing is accomplish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CTINT type=ifs ifs=myfile.ifs video=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 would, of course, replace 'F4'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 mode preference from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Read a FRACTINT file --- computes triangl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rom the IFS codes.  You may then edit the transfor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with any Fdesign file.  You may then op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as a .IFS file (for FRACTIN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IFS codes for this screen --- these are a,b,c,d,e,f,p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generate the main display.  Note that no scal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is required --- the IFS codes are already sca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Zoom in - Brings up a zoom box.  The box may be moved by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ouse.  The size of the box may be changed by ho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 mouse button and moving the mouse up or down. 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oom box, press both mouse buttons, or type any key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ooms are allowed, but the computation time required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very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Zoom reset - reset to the original full-sized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Save to .GIF - copies the screen to a .GIF format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Quit - returns you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Fract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Not all fractals can be generated by this program.  IFS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rative Function System, just one method of generating frac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FS codes define a space which has a "fractional" dimens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s a "shape", the images that this program generates. 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IFS codes are required to generate a fractal.  Each IFS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rived from an affine transformation, which can be describ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ping one triangle into another (in the same 2D spac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triangle transformations:  In the edit screen,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ngle is shown, and any number (up to 32) of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ngles are shown.  A transformation triangle maps "from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triangle "to" the transformation triangle itsel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pings are called affine transformations, which means the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closer together.  To enforce the affinity requirement, the A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de of the transformation triangle must be shorter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-B side of the reference triangle (the same is true of the B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-C sides).  However, a transformation triangle may not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 sides equal to the reference triangle. The program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rror message if you attempt to input a non-Affine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ngle (you can re-define the reference triangle with the "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andom IF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 beginning point is selected which is on the 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 transformation triangle (IFS code) is random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The selected transformation is applied to the current po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One point out of millions has been plot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Now go back to randomly select a transformation triangle (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be the same as the transformation just a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That's all there is to it.  Amazingly simple isn't it?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lems are in the user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A point on the attractor (the fractal) may be thought o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ing a coordinate consisting of the history of IFS cod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d to get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Even though the transformations are randomly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ultant image is the same (by mathematical proof).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finite time, the resultant image has infinite detail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orithm repeats until you interrupt with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e references will give you everything you ever wanted to kn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oretical basis for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on Building Frac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Experiment with only two transformation triangles.  There is a l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reativity in some of those two triangle transformations. 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riangle and experiment with various rotations and sc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tart with one of the example files and adjust a corner and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When adding a triangle, start with a small triangle and adjus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s while watching the fractal in the upp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Make the colored regions "just touching" in the small edit pl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nterest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o me, creating fractals seems like a very intuitive process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he user interface to facilitate a quick desig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3.30 - .IFS file format change to be compatibility with Fract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v 15:  Some minor user interface changes were made.  I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if 80287 or better coprocessor is present.  The R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orithm (see Doctor Dobb's Journal, May 1991) becomes th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3.08 - more enhancements:  GIF file saving was added.  IFS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and FRACTINT interface were added.  Zooming support on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nd "virtual screen print" was added.  Up to 32 tri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ormations are allowed.  A command line option to view .TR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added.  Color codes now exclude WHITE, DARKGREY, and BLACK.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"modes" available:  1) normal plot --- this color c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ngle transformations (or IFS codes), and 2) alternate display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ments the color code every time a pixel is re-plotted (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2.05 - lots of enhancements:  A bug that caused a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error has been removed.  Three printer types are suppor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virtual screen" has been added with 1504x1200 resolution (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printing).  File menu now shows a little plot from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lick on.  256 color plotting was added (and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).  You may turn off the graticule spacing when adju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 transformations.  Menus have been "cleaned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v1.00 - added the 'small plot' to the Modify screen and the '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gl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0.01 - the first distributed copy of F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ometimes the probabilities are not computed correctly when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design design to a Fractint .IFS file.  Some adjustmen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on each line may be necessary for Fractint (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ility setting).  However, the total of the last paramete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up to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Sometimes an .IFS file design will read in correctly ---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play perfectly in the "small plot" mode (as when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angle transformation).  I currently have no fix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n extremely rare floating point error occurs which I've been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rack 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n excellent reference is "Fractals Everywhere" by Michael Barnsl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BYTE magazine, January 198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A good reference is "The Science of Fractal Images" by M.F. Barns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.L. Devaney, B.B. Mandlebrot, H.-O. Peitgen, D. Saupe, and R.F. V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contributions by Y. Fisher and M. McGui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Thanks to Bert Tyler [73477,433] (CIS) and Lee Daniel Cro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73407,2030] (CIS) for their .GIF enco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40 Old Denton Rd #2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ollton, TX 7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70431,3374 (my address may change, but not my compuserve I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