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, 1989, 1990   John H. B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aleidoscope is a program that draws kaleidoscope like images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s primary purpose is to entertain with mesmerizing col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t also serves as a screen saver.  When the computer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, PC Kaleidoscope can be run to protect the display from being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 frequently changing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C Kaleidoscope features the following enhanc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mages with a lacy effect that lets underly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rough when multiple pieces of the imag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.  This feature can be turned on or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mmand line parameters.  Previously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program was to enter control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by the program.  These valu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on the command line when star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facilitates using the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er since the program can now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pheres and rectangles can now be mixed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idoscope's normal triangular pieces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can be entered to influence the mix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Hercules graphics support upgraded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he running of a separate program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graphics equipped systems to work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idoscope.  The separate program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Super VGA mode support for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graphics cards and multi-frequency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800 X 600 resolution.  W A R N I N 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amage is possible from improp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The author is not responsible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rom use of this mode.  The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user from entering this mode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out warning.  Use of this mode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risk although with the proper equipmen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azz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Graphics capability sensing. 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the computers graphics capabilit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, the user can simply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enter a graphic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PC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aleidoscope can be run just by typing KAL.  The user first sees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is asked to press a key to proceed.  He is t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finished screens, the maximum number of pie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.  See the command line parameters discussion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parameters.  Finally, kaleidoscope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key, while images are being displayed,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nd change the number of pieces and maximum size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way to terminate the program.  When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imum pieces", just hitting enter again will cause the 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 without command line parameters is the quick star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let you use all the features that are available in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asy way to quickly begin seeing the kind of imag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 Kaleidoscope with command line parameters is the wa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features that give the user greater control over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oduce.  This is also the way to use the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simply values included on the line that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up the program.  The different parameter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 [a] [b] [c] [d] [e] [f] [g] [h]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MAXIMUM NUMBER OF PIECES - This parameter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pieces PC Kaleidoscope will draw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lative number.  If you enter 40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get 40 pieces.  However, if you enter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verage, you will get twice as many pieces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 40.  The number of pieces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ndom number.  The value entered he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ceiling on the number of piec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raw.  Valid entries range between 1 an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MAXIMUM SIZE OF PIECES - This paramet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size of the pieces that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is similar to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that it used to control that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t the absolute size.  Valid entri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3 and 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DELAY BETWEEN IMAGES - When the program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n image, it will wait c second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the current image and begins anoth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range between 1 an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GRAPHICS BOARD - This parameter tells the progra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 the users wants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to use.  Legal values are V, E, M, C, and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nd for VGA, EGA, MCGA, CGA,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If you have a board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of these modes then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m.  Some VGA board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all these modes.  I must set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before I run PC Kaleidoscop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Each of these modes is unique and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xperim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TRANSLUCENCE - Earlier versions of PC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ed images with pieces that were mostly so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pieces had gaps that showed underlying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version, the translucency of pie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to create images with a lacy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translucency is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Entering any letter or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" will produce this translucency.  Entering "1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pieces to be more solid just as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BACKGROUND - Entering a "B" for this parame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Kaleidoscope to default to hav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Entering any other value,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with a dark background. 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hitting "B" will toggle the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 for the next image.  This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users equipped with color VGA, EGA, o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RECTANGLES - This mode controls th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that will be rectangles or lin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s or circles.  This value can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  Entering 100 will cause all pie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s.  Rectangles jump on the scre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uptly.  Many users do not like them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em harsher than triangles or circles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or any character other than a number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CIRCLES - This parameter is very similar to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except that it controls th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that will be circles.  Circles are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iece.  Many people find them rather s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SUPER VGA MODE - This parameter is for PC'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lti frequency monitors capable of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and certain video graphics adapte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ARAMETER WITHOUT THE PROPER EQUIP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HARDWARE DAMAGE.  Having said th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produces, by far, the most stunning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If you have this capability, use it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he right hardware or you're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bet to not try this mode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valid when the graphic board parameter is "V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entries for this parameter include "P",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, "a", "O", or "o".  Just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he Super VGA mode, the programs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and the user is given 5 seconds to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rt.  It is unlikely that you will ge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by accident.  USE THIS MOD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r p is for the  Paradise Plus-16 or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graphic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r o is for the Orchid Prodesigner, STB EM/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oa, or Sigma X16 graphic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r a is for the ATI VGA Wonder or ATI VIP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other board that is capable of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and you would like to have i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to this PC Kaleidoscope, I would be de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 from you.  Please se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necessary to place your board in 800 X 6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ll be glad to try to add your 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 am also considering adding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s to allow the user ente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arameters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 30 200 5 V 0 x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 50 50 5 M 1 b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 100 100 5 E 0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 30 300 5 V 0 x x 5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erso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kaleidoscopes and have thoroughly enjoyed writing and enha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enjoy hearing from users who relate how they use PC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ffer suggestions for its improvement.  I hope you like view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 images half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current shareware version of PC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sion you get when you register is that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en images and then displays a commercial about how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.  The registered version dispenses with the commerci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display images until it is halted by the us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how the name, city, state, and zip of the registered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aleidoscope can be ordered by sending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H. B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 Coop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isville, PA  17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that you can print on a printer and is included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can be sent via postal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75410,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    J.Be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d this mail every day but I will reply to your messag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