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20 July '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ERGING HAND SCANNER IMAGES WRITTEN TO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king a simple frame + edge guide to scan images with, you can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erge scanned sections of a document which are in the "PCX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format. Manual merging of any hand scanned image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ergeIt (TM) can merge scanned images together either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rtically. Automatic merging will a good job of joining scann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The resultant merged image is displayed as it is built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user tri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merging process may be defeated and the scanned imag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manually through use of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etter or legal sized page images can be built from hand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hat are very nearly indistinguishable from the who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-bed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It will display the merged image regions on Hercules, EGA, and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The automatic merge process will be most successful if a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edge is used on the left side to guide the hand scann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any twisting of the scanner will distort the image in way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n correct. With a modest amount of preparation, MergeI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ge documents that are readily faxable or importable into pa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programs that use the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MergeIt is limited to merging 2 imag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rged output image file is named "ImageOut.PC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MergeIt will merge up to 5 image s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strict the output file name. See "Register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e "Frame.Doc" for more information on building a scanning frame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scriptive purposes and orientation, scanned image se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being generated by moving from the top to the bottom of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olds the image being scanned. The image may be in a portra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orientation. Reference blocks (see next section) are at the top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, the regions to be cut and merged are at the left and right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anned image. The top and bottom image edges just need to b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scanned right to left, with the scanned image fil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n the right. (If the image scanned is an ordinary sheet of tex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side in landscape orientation, the top of the text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erging of scanned image sections is dependent on the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of black reference blocks on the top edge of the image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1.5" of the left and right edges. These black block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a white background to enable clean detection. "Frame.Doc" giv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set th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rgeIt comes more naturally with a little practice. Since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mixture of mechanical setup and software, give yourself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fluent in adjusting and using it. The reward of having full s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images from almost any printed source for the modest cost of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(and MergeIt!) will make it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Analysis for Locating Referenc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1.0" of the scanned image is analyzed for left and righ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within 1.5" of the left and right edges. The detected referenc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minimum height of 0.1" to be valid. (See "Frame.Doc" for h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ssure this). If a reference block height is insuffici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merge will be unsatisfactory. This can be verifi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It with the reference block analysis display feature on. (See Msec-D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Initial Value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alculations, the bottom 0.01" of each block is ignored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8" of the blocks are used to calculate critical left and right block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ock widths. The bottom 0.01" is skipped to avoid averaging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block imag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of Cutting and Merging the Vertical Left and Right Edges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canned image section has one line of parameters in the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defines how to cut and merge it. (Initial Values Fil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 of a scanned image is always processed the same way.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left top reference block acts as a vertical cutting l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cut with respect to this. The user may specify an offse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Even if no offset is desired, an entry in the Initial Valu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ade (of "0.0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vertical edge may be cut in one of three ways,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 file. The 1st non-zero entry (after the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method to use, starting with "a" below. If all 3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0.0" then the third metho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simplest is a simple cut determined by a user-specified wid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left cut line. This cut is usually done for the right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image since its right edge is also the edge of the docum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width is specified as the 2nd entry on line 6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 most commonly used merge method is probably by reference block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takes the width of the left reference index block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the right and then utilizes the width of the righ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age to calculate how to cut the right edge so that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block across the seam is equal to the original block width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pecified). For each image section you wish to merge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lock width is the 3rd entry on the corresponding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he 3rd method is a mirror image of the way the left edge is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dge of the right reference block determines a vertical cut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specify an offset from this. This method might be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age of text in narrow columns (such as a magazine). Using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edge while scanning will cause a clean cut and merge of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umns.  For each image section you wish to merge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s the 4th entry on the corresponding line in the initial valu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 and Bottom Cutting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cutting line of an image is determined from the bottom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locks.  If one block is lower than the other, i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of the cut image is user specified and is calculat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Ordinarily it calculated downwards from this top cut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If the height is specified as a non-positive number, then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terpreted as the dimension (in inches) to cut up from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most scanned image section. The composite image heigh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ance from the top cutting line to this shifted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itional scanned image sections to the left are cu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switch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le name (with path if necessary) of initial values file. Ex:/image3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erged image filename to override name in initial valu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: MergeIt /d:\paint\eschrB.ini /printA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initial values file "eschrB.ini" in the directory "d:\pa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ll the merged image file "printA.pc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tial Valu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It requires an initial values file, written as a simpl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efore trying to understand these entries and their meaning, I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you look at "Frame.Doc"  (if you haven't already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hysical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you might want to see the line by li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described in the latter part of "Tutor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initial values file to look at and use is "EschrB.In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 indices are for description only, do NOT include in actua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tarting on line 5, all floating point numbers are in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s in the left direction when specifying left/right offsets, in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when specifying down/up offse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Scan#.PCX           {Scanned Image Filename, "#" denotes increm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name, scanned images move from right=&gt;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1 3                 {Index to start input files at, number of images t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.e. scan1.pcx, scan2.pcx, scan3.pc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PageOut.PCX         {Merged Image Filename to u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25  12  0           {a) Dark Threshold (maximum % of dots that can b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averaging of dot segments, in this cas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out of 12 dots could be wh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) # Dots to use in averaged dot segment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2.0 is interpreted as a dimension in in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erage (and the appropriate number of d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culated). If an odd number of dots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incremented to an even number. Enter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eat automatic me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) millisecs to view each line of analysi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sec-Debug, see bel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0.0  8.4 4.0 3.5    General image cutt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a) Top edge offset to trim down from for al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) height of outputted merged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if &lt;=0.0 then becomes the amount to cut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ottom of the rightmost imag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) scanned imag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) spacing between reference b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6)0.0  3.5 0.0 0.0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s for cutting and merging the first scann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he rightmost im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a) Inches to trim left image edge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aight edge white/black boundary o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enc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) Width to cut image at right edge.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0.0 then the program will cut the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e next method and value ("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) Set right edge to merge with adjacent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asis of total width of black index bl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ead here. The width is determined by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 you use. If this value is 0.0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cut the right edge by the nex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value ("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) Cut right edge on the basis of the black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undary. Use this number of inches to shift lef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from boundary. This value may be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) Top Line Offset for this image only.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obal offset abo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0.0  0.0 1.0 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s for cutting and merging the next scann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o the left of the above im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a) Inches to trim left image edge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aight edge white/black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) Width to cut image at right edge, if 0.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will read next valu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) Set right edge to merge with adjacent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asis of total width of black index bl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ead. The total width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me setup you use. If 0.0 the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 next valu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) Cut right edge on the basis of the black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undary. Use this number of inches to shift lef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from boundary. This value may be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) Top Line Offset for this image only.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lobal offset on line 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0.0   0.0 1.0 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s for cutting and merging the next scann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o the left of the above im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a) Inches to trim left image edge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aight edge white/black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) Width to cut image at right edge, if 0.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on t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) Set right edge to merge with adjacent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asis of total width of black index bl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ead. Set value from frame setup. If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move on t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) Cut right edge on the basis of the black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undary. Use this number of inches to shift lef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ght from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) Top Line Offset for this image only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to global offset on line 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image line analysis (Msec-Debu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Msec-Debug determines how much reference block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 If Msec value=1, then a summary of each image's analy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fter all lines in an image section are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Msec value is &gt;1, then the individual lin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for the # of Millisec specified in addition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sec value=0, then only the actual image seg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user trimming. If Msec value is &lt;0, then image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rimming will be bypassed. The image will be simpl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on the basis of the reference block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Messages When Running Merg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divided into 3 groups: system, input and analysis, and c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the program wil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n't enough memory to run the program (the program grow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 as more images must be mer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itial values file or image 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ore disk space to store a combined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Analysis: the program wil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itial values file has invalid numerica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files do not appear to be PCX files or PCX scann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ference block errors will NOT cause the program to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both reference blocks may not be detected in the top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that the program analyzes. The left block is alway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left vertical cutting line. The right block is no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ertical cutting method 1 is used. Analysis will be finished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ight block is detected. If it is excluded in your scanning setup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region of the image may be detected as a reference blo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ection will be cut down too much from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one or both reference blocks may never be reach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of the top region which program analy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termining the desired boundaries for the cut image, including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, the image available may be smaller than needed. This is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if a user offset extends a cutting edge beyond the imag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approve cutting adjustments if image available 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Input Imag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ocuments to be scanned and merged will be on white/off-white p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asily distinguished by the program from the reference block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determine the top edge of the cut image. If the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ark, a plain white border of 1/16" or more may tacked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(perhaps by simply attaching a plain piece of paper to the b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specify a top edge offset to obtain the desired cu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to be scanned is a simple page of full width tex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s' edges to be merged just contain adjacent lines of text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ture then you will probably get a very satisfactory merge the 1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without any user tri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ttempting to merge a diagram or picture across image sec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ometimes find the automatic merge to be unacceptable.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It is its absolute repeatability (if the same images and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used) and its predictability if the initial values fil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user offsets. This allows you to make shifts in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own to the single dot row level. By keeping a record of small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, you can make small corrections to the initial value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automatic merge process. MergeIt can NOT automatically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scanned image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One image is rotated with respect to the other. This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wisting the scanner unit while scanning. It can be correc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ft vertical guide edge and attaching a lower guide bar to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. No software can correct thi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One image is shorter than the other. While moving the sc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ing roller on the bottom got stuck or skipped. Perhaps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t on it that is changing its diameter (and therefore possibl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arent distance being scanned). Perhaps you moved over the imag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and lost proper registration. Typically hand scanners show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variability as they roll of 1 or 2 dots/inch. The stea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re repeatable the image scanning stroke, the better. Merge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view the merge process and trim the images to compensat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"Register.Txt" regarding automatic trimming capa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 strongly suggest that you introduce yourself to trimming images b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use of the tutorial. Read "Tutor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Image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not use the reference blocks to automatically merge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 on line 4 of the initial values file=0 (# of dots to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termining reference block coordinates). Merging will be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xtreme edge of each scanned section. The right edge of each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ay be cut as it is in automatic merging by the 2nd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image parameter line (lines 6.. in the initial value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rameter is set to 0.0 then the full width of the scanned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rged. Some sample manual merge initial values files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nl5.ini" and "Manl8.ini" are for image sections 5" and 8" in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"Manl_1.ini" will merge varying height image se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height of the right image section after cutting 0.1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. They all merge image files named ImageA1.pcx and ImageA2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manual merging, it is important that the scanned imag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fficient extra around the edges to allow you to move s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bably be easier to manually merge an unrotated image.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of each scanned image section should be somewhat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composite image to assure enough upward movement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movement is not possible if a merged section start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anned imag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erging of a rotated image is somewhat limited due to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otated image regions. If the scanned image section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 extra border of up to 16 dots is included around the rota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o merge. Therefore the maximum movement in any direct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an image section in the composite image is never more than 16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ing/Trimming Merged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eedback of user trim commands is given through beeps. A single,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pitched beep indicates more feedback is necessary to finis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 operation. A double medium-high pitched beep indicates is a completed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All image trim commands may be repeated before the modifi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and redisplayed. Entering a simple &lt;cr&gt; terminates the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starts redisplay and/or merging. The end of user trimm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of image processing is signaled by a triple beep. A l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pitched single beep indicates an error or trim limit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hifts of one scanned image with respect to another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sor keys. Internal scanned image adjustments (deleted/ad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ts) are initiated with the insert/delete keys. Up to 32 inser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 operations may be performed on the merged image if not rot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, up to 32 operations may be performed on each scanned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Image Trim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bottom margins of each rotated &amp; scanned im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image lines will be displayed for each margin, and a short beep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margin is fully displayed. At this time some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Edge Tri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shorten the image up to 16 lines. The viewed area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hifted left or right. There MAY be a few image lines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viewed image. Essentially, trimming should be done to eras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ext or picture at the bottom edge. It is NOT possible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image left or right since the upper edg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erged to the previous scann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Edge Mer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hift the top edge of an image left or right up to 16 dots,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ng. Note that the width of the image is maintained so that th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may be less than 16 dots if the scanned image doesn't have th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border width. The image to be merged may also be moved down by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6 lines (again image border permitting). Moving this image dow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is image to be included in the composite image. This imag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up, cutting off more of this image at the merge boundar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o this upward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EDGE TRI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/Down: Will subtract/add lines to the bottom of the imag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ill then be merged with the top edg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V: Change a viewed image region. 2 more choic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: Home/End=&gt;Select which viewed region to shift. Home is on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: Home/End=&gt;Move the selected view region to the adjacent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: Ends user input command and executes desired action. If no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since last &lt;cr&gt; then the merge process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 : Continue merge process withou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V' : Review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EDGE TRI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/Down: Will subtract/add lines to the top of the curre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boundary with the previous image section's bottom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/Delete: Insert/delete dots at the marker location for all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displayed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/End: Move marker 1/8 of image width to the 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Bar: Move marker 1 dot to the right. (Cleared by Home/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: Exit the insert/dele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r&gt;: Perform operation at current marker location, then exi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' : Delet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cursor: Move the image left/right with respec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evious) image section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V: Change a viewed image region. 2 more choic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: Home/End=&gt;Select which viewed region to shift. Home is on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: Home/End=&gt;Move the selected view region to the adjacent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: Ends user input command and executes desired action. If no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since last &lt;cr&gt; then the merge process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' : Continue merge process withou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V' : Review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otated Image Trim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utput image line is made up of image lines from all scanne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ome changes of image merging require that the merg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right most 2 merge regions are shown, with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between the sections centered. A small marker is shown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region, denoting the image on the right side of this merge reg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erge region that may be trimmed. Home/End keys may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section to be trimmed (home is to the left). The cursor key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hift the selected region. Note that the up/down keys must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canned region (at both merged edges). The left/right keys only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at the edge that is selected. The shift limits ar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f the scanned images. The viewed merge regions may b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(if there are &gt;2 regions) by use of the Alt-V key followed b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 keys. Home will shift the viewed regions 2 regions over to the lef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that is the max shift). The end key will do likewise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OTATED IMAGE TRI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will force a complete remerge processing of the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:   Will shift the selected image up/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/Right cursor:Move the selected image left/right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 merg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/End: Select which viewed merge regions are modified. Home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, En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: Ends user input command and executes desired action. If no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since last &lt;cr&gt; then the program continues with th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/Delete: Will allow user to insert/delete individual lines in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view. The region to modify is previously selected by home/e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/PgDn: Moves a marker up/down 8 lines which marks which lin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Bar : Moves marker down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+': Performs desired operation at marker location but doesn'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r&gt;: Same as '+' but also end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': Delete last line insert/dele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pc: Delete earliest line command (as defined by the lowest line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V: Change the merged regions shown. This command is only valid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2 merge region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: Home/End=&gt;View merge regions to the left/right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regions. If possible, two new regions will be shown;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e, one new region will be shown in the direction of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ome shifts left, End shifts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' : Force a redisplay of the current region. Thi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 if a line insert/delete command was added to th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display does NOT automatically occur if the inser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as performed only at the very bottom of the viewed reg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y be used to override a previous "G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' : Rebuild the entire merged image without viewing until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region is reached. Useful if rebuilding is required b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':  Restart the merge process with full view, modificatio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':  Continue the merge process without continuing to view or t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y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ccupies about 150K bytes. A programming criterion was to en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merge of scanned image sections that are 4" wide and 9" lo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DPI..and do this in the 640K DOS space. This requires 405K byte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to be rotated, which requires at least 555K 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not an impossible goal. If the scanned images do not requir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erging, then memory requirements are much less and won't be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insufficient memory available for rotation, then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to disk (in the same directory as the other image files)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of time (and your hard disk!) I recommend you do this on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First put the scanned images to be merged on the RAM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Merg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MergeIt does a rotated merge, it stores the complet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each image (sections of which are viewed) so that the user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ed sections being viewed even when the top of the next imag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If memory is tight, MergeIt may ask you if you want thi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to be done to disk. If you say "no", you will only be 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ed sections to view when just the bottom edge of a scann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visible, i.e. once the top of the next image section is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change what regions 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tal Program Error Messag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Path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Too many files open. Perhaps the config.sys file doesn't specif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files. Set to "Files=2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File could not be opened, perhaps directory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: File could not be written to sinc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: Numerical entry in initial values file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: Insufficient memory to stor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: Graphics error, driver file not found. Appropriate file (Herc.B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Vga.BGI,...) not in directory where executable progra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ng Scanning Operation and Merging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It is a small shell program to integrate the scanning and merg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ecutes the necessary image scanning utility to creat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iles and then runs "MergeIt" to put the image sec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be repeated for up to 100x, generating merged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mes such as page1.pcx,page2.pcx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signed around the Logitech ScanMan DOS scanning utility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be flexible enough for adaptation. It MUST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itself and ALL executable files are loc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s file may be in a different directory.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may be stored in yet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documentation, see "ScanIt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giTech Scanner, the DOS scan utility is called 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un from the DOS command line with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.Exe scan1.pcx 4IN 9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canned image is written to the pcx format file "scan1.pcx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idth of 4 in. and a length of 9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Input Line for use with this sca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st written in a batch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it.exe Mergeit.exe /image3.ini Scan.exe [filename] [width]IN 9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 "[filename]" is the location where ScanIt will place th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name to be created by scan.exe. when it executes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 "[width]" is the location where ScanIt will plac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to scan (in inches) when it executes sca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entries are generated from the initial valu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D:\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it.exe mergeit.exe /e:\scan\image3.ini Scan.exe [filename] [width]IN 9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It  COPYR. 1991 Dennis DiBart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sold "as is" and without warranti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erchantability or any other warranties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Because of the various hardware and softwar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this program may be put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of using the program.  Any liability of the se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