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pdated 08/16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N A T U R E - Version 1.0 Documentatio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Fully animated waterfall 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butterfly that can fly in eight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cardinals and f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fish jumping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frog... if the butterfly comes too close, he's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Randomized timing of the appearances of the differen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MS-DOS 286/16Mhz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NATURE 1.0 demo for ten dollars and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, enhanced version 1.1, which supports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sound effects such as 'gurgling' water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ging' birds, 'croaking' frogs, and 'chirping' cricke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are the REAL thing.  For example, when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s, it is the actual sound a cardinal makes. 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h and other sound effects.  It's COOL.  Sound can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get SNOW, version 2.0.  This is an animated VG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inter scene which features a sexy ice skater, "accumul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(amount of snowfall can be increased or decreased),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ney on the house in the background, and blinking Christma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ouse which can be toggled on or off.  You'll LOV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   USE THIS FORM TO REGISTER   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close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ending check or money order, make payable to ALLAN W. H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eck 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3 1/2"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5 1/4"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CRO MADNESS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ttn: Allan W. Hil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7349 Portsmouth Cov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emphis, TN  3812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