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INT-BY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.EX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EXE is a utility for displaying screen painting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 Software's Paint-By-Pixel program. DISPLAY.EXE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tand-alone program and is (C)opyright 1991 Colony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Colony Software's Paint-By-Pixel Ver. 1.0 (shareware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Paint-By-Pixel (including all its attendant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ISPLAY.EXE is quite simpl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[filespec]/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can be either a complete pathame or a simp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extension). When using a file name and no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the file must be in the same directory as DISPLAY.EXE. P-B-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aved using the file extension ".PP1"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file extension on the command line tha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EXE, the program will not understand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 (shareware) of Paint-By-Pixel, the on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y DISPLAY.EXE are /L and /R. /L which is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witch is specified, will cause DISPLAY.EXE to le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on the screen until the user presses a key. /R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inting to be removed immediately after it is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only useful to programmers who want to import a P-B-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own programming environment (read 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DISPLAY.EX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elf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:\pixpaint\self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fpor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 who wish to use P-B-P screen painting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 following information will be useful. Th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o import a P-B-P screen into your programming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within your environme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screen to a graphics mode that will produce resolution of 64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with 16 colors. In Basic this is usually Screen Mode 8. In C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creen Mod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t aside an area in memory for the screen. In Basic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ng an array that is large enough to hold an enti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n C you would use the function "imagesize()" to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erform a DOS shell to invoke DISPLAY.EXE naming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/R switch. In Basic you would use the SHELL comma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use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he appropriate command to pull the screen into you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memory. In Basic use the GET command. In C use GE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for importing a P-B-P screen in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8                      (Set to graphics mode, 640 X 200, 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PIC (1 TO 16001)          (Dimension an array called PI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"DISPLAY SELFPORT/R"    (DOS shell to invoke DISPLAY.EXE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/R swi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(0, 0) - (639, 199), PIC  (Put entire screen into the arra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reen has been stored in your defined area of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manipulated in whatever way you desire an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mat using the appropriate command for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