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-Time Err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duard Schwan &amp; Drew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all the errors that POV-Ray might generate 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nd render a scene file and attempts to give a better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y the error occured than the program provides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un-time error is not found in this list, it is probabl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ecutable error. These errors are not handled by POV-Ray,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akes over and generates the error and abo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usually look quite different than the normal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nd should be easy to recognize. Other than math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indicate that you need to fix somthing with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bug i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 ERRORS: POV-Ray renders images using complex mathematical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ometimes these calculations exceed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omputer. When this happens a math error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ually reads something like, floating point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this can be solved by changing the viewpoin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changing parameter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VIDE BY ZERO: There are two easy ways to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vide by zero error that you should av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LE BY ZERO: Never scale any component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e. scale &lt;2 0 2&gt;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leave a component the same size, scale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GHNESS ZERO: The roughness component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zero. And on some computers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.001 or it will cause a stack und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CK UNDERFLOW: The most common cause of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ing a roughness value that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to handle. It can also be caused by a fa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h processor or just math that is too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u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: The general philosophy of POV-Ray is that the us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y want to do and the program shouldn'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from trying any values for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the user to do things that were unanticip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's authors and often results in a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iting way of using the program (like negative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ghts) but it can also cause error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 roughness\stack underflow error. The program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made more 'safe', but it would have limi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to do so. Consequently, the program allows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ows the freedom to make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good example of this is using height fields as cl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ects (see HFCLIP.POV). This was not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, but it sometimes works and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citing effects. When it doesn't work, though, it ab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th a very crypti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feel free to experiment outside the bounds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says is possible, but be awa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phabetical List of Errors Generated by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expected but 'Y' fou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yntax error. 'Y' was not expected at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ene file. This often indicates a mis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colour register valu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dex given for alpha was outside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ntries for the image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ode type at dep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ata corruption error in Bezier patch code.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normall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fault file format.  Offending char: (C), val: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rror should never occur with the released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, you may have a corrupted exe file or a vi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corrupted and a virus is not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this problem to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POV-Ray on your own compu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ans that you have changed the defaul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ource to an in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pat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 Patch was not within range (1..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apply ALPHA to a non colour-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mapped image is one where the colo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are stored in a palette. The image data itsel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numbers referencing that palette. GI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mapped, as are most IFF images. Targa (T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mages are not color mapped, so ALPHA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cate memory f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error that can occu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POV-Ray.  It just means POV-Ray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build one of the scen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Depending on the particular obje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you may want to increase POV-Ray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r reduce the size or complexit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ten reduce memory usage easily by removing u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or pasting the needed definitions from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aight into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GIF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FF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Targa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dump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nclude file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file named FILE_NAME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list of directories specified by the +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. Or an error occured while attempting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scene file named by the +i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or in the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+L command line option. Or an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open this file. Make sure the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or one of the listed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is correctly spelled and complete. POV-Ray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the extension to the file name (.POV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_Map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s may contain no more than MAX_ENTRIES (20)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triangle on line N.  Please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riangle {}' or a 'smooth_triangle {}'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to be invalid on line N of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pe will be ignored and not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triangles were found and ar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riangle shapes in the scene file we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nd are being ignored by the ray trac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occur only with triangle {} and 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Containing Index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CONTAINING_OBJECTS (10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you cannot scale a sphere un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phere primitives must be scaled evenl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 scaling, use quadric { Ellipsoid 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CALE   = scale &lt;2  2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VEN SCALE = scale &lt;7 .1 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aracter in number (e.g. 2$3.2 or 89fred0.34 )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missing space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continue trac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using the +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ile specified by the +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or in the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+L command line option. Or an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ope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option 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find the file named FILE_NAME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the list of directories specified by the +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. Or an error occured while attempting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. 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can be caused by stray wor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 on the command line that is not preceded by a +/-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file contain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en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the file specified by the +o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irectory, or in the list of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the +L command line option. Or an error oc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ttempting to open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file is in the curren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isted directories and the file name i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d and complete. POV-Ray does not add the exten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.GIF, .TGA, .IFF). It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ading abor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occurs when using the +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d an error occur while reading the parti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specified by +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ing a string aft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include declaration anticipates a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ring after the wor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filename.inc" ==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 filename.inc  =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alloc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 purpose error that can occur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POV-Ray.  It indicates that POV-Ray ra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ying to build one of the scene's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Depending on the particular objec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, you may want to increase POV-Ray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, or reduce the size or complexity of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 Map Colou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mage Map Colou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ndex was outside the image file's palet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dicate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'X' is the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 syntax error.  The identifier 'X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type of ID for thi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you put a declared color into a quadric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clare Red = color r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{ quadric { Red } } // This will caus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 in input file, value is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bogus half-ASCII character in the source fi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. It could be a control character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di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GIF file format: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for FILE_NAME seems not to be a GIF file hea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may not be a GIF or it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F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ed may not be an IFF image or it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: 'OPT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'OPTSTRING' is not recogniz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mistyped character on the command lin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VRAYOPT, or in an option fil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must be defined using new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"light_source" was found without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source definition in a place in the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an old-style light_sour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OVRAY.DOC for correct light sourc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one component in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sphere element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object.  Declare some components in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order of th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poly requires an order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&lt;coef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*/ closing com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/* (open comment), but no matching */ in the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lour for value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map does not define a color for the value N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your color map contains entries that completely sp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d quot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nd of file while reading in quoted string. 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ote ("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for col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rror 'Failed to allocate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N option file names are allowed i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only allows one 'option file'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ILE_NAMES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oly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nomial order must be between 2 and MAX_ORDER (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rror 'Failed to allocate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rioq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has internally exceeded the NUMBER_OF_PRIOQS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should not occur, but it could occur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ving floating point math accuracy problems or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file. It indicates that one of the internal mapp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mp, image, material) tried to get the color of a pixel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range of the image. For example, bump_map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=321, Y=200 point on a 320 by 200 resolu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End Of File reading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found the end-of-file before it exp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. File could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rd or number may be longer than MAX_STRING_INDEX (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 (or floating point number)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y characters lo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a polynomial may not be specifie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only one number before the &lt;coef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poly' d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constants 'decla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eclared (#declare) ident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MAX_CONSTANTS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exits from re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match between entering and exiting object su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ternal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ibrary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ths passed on the command line by +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BRARIES 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est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can't handle more than MAX_INCLUDE_FILES (10) d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sted include file is an include file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nested refrac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_CONTAINING_OBJECTS (10)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happen if you place a 15 glass sphere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ymbols. Use +ms### option to raise Max_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allocates a block of memory for Max_Symbol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d items. This is normally 500. If this numbe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use +ms### to raise the limit of #decla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+ms600 +ifile.pov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identifier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identifier 'X', but it has not yet b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declare. This often indicates a spelling error or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as expecting to get more data and found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. Often caused by missing brace or qu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output file format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specified by the +f command lin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supprt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upports the following output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Dump, I=IFF, R=Raw, T=Tar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ray +fZ -- Would cause this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