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83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EXE    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86.EXE       Faster, smaller version for 286 (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HLP          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1.MA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2.MAP   X  Color maps for viewing grayscale and pseudo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.M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OLS.SMP     Sampl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r more of thes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operates on "images", so I will begin by expl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image is and how Piclab class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image is a data se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ance of a 2-dimensional surface such as a photo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mage is a 2-dimensional array of "pixels"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picture elements"), each of which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area of the im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stems in which image data represent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pixels.  PostScript is probably the most notab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a PostScript device tell it to dra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r characters and let the device decide how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gets.  Piclab does not deal with object-bas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comes in several flavors, and while all are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there are distinctions important to keep in min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mage data into four classes: bitmapped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r-mapped, and true-color.  In all of these formats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rectangular array of pixels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re collections of on/off dots.  That is,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"on" or "off", with no states in betwee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displayed on just about any type of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to printer output.  The disadvant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present color, and the lack of detail. 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, one can get a surprising amount of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shades of gray by dot patterns.  This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is used by newspapers to print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iclab does not deal directly with bitmapp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treat them as grayscale and can outpu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 represent images by storing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on a scale of more than just on/off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image will allow 64 to 256 shades of gray at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renderings of black and white photogra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erm "black and white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ped images and grayscale images.  For this reas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erm in this document.  Another common term f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onochrome", which is often used to describe moni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shades of one color (often green or 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 are the ones most common o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an image is represented by a number (called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look up the pixel's actual color in a tab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much like an artist's palette). 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ecause they can be very colorful, yet take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-color images (described next). 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ries among formats, but is typically 16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 are the highest quality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s as well.  Each pixel contains the comp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ixel, usually expressed a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or components of the ligh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directly with grayscale, color-mapped and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egardless of the display capabilitie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ning.  In fact, Piclab can be us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s on machines with no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that there is no connection betwee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with and the type of display on your computer. 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W command that displays the image it is working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more detailed than your display can handle,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best to approximate the image on your display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looks like, the image itself is alway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on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oint?  You might think that having image dat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your computer can display is wasteful, but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s that images get passed around to us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more accurate the image data, the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able to display it.  You can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 images to a color printer even though you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computer.  Lastly, hardware to displa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s Piclab stores them does exist,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every day.  If you keep your images stored 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you will be better able to take advantag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iclab by typing "PL" at the system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a number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rguments to the PL command, the firs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containing Piclab commands, and the res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at program, accessed as %1, %2, etc., much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.  This feature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operate on two internal picture buffers call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.  Most commands start by deleting OLD and renam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y then perform some transformation on OLD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.  The command UNDO swaps NEW and OLD--effective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are stored on disk.  This decision was mad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taste in pictures is better than my budget fo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simpler pictures, or if you have RAM to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Piclab to store OLD and NEW on a RAMdisk. 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, this is done by typing "SET TMP=D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 line before running Piclab,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specification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can read and write images in different file formats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ad an image in one of these forma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The SAVE is used to write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o one of these formats.  Every session with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a LOAD, and end with a SAVE (or perhaps a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cessing in between.  A file may be load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aved in a different one, thereby converting amo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n Piclab is roughly like that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ine is broken into words tha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first word specifies the actual comman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assed to the command handler as arguments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andling routines are responsible for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Generally, a word may be shortened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other word in the same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command may be abbreviated L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command line that begin with the '%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s follows: if the remainder of the word i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 with the argument to the PL comman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0).  Otherwise, the word is replac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named by the word.  For exampl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clab program (named V2E) to convert a VGA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GA 16-colo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640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in the current directory, typing "PL V2E IMG1 IM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G1.GIF, convert it to 16-color ega, and s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has many settings that can be chang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eds or environment.  From within Piclab, these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  Because many of these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each time Piclab is run, a mechanism is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itial settings into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SSTOOLS.INI, must be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INIT or PATH.  It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itial settings and preferences for many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Here is a sample of a typical SS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m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icl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at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dir=e:/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imag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=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=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=c:/etc/p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s for each tool are mark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name in square brackets.  The lines in the Picl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variable normally set by the SET comman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ntax: there is no SET, and the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eparated by an = sign ra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lette appropriate for the NEW buffer.  Operat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.  The variable PALETTE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new map, and the MAKEPAL command picks that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fit thos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6-of-64-color palette appropriate for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only true-color images.  This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ull-color images to a form better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simi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NEW buffer onto the current palette.  Operates only on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produces a color-mapped image.  The variabl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ach pixel is simply mapped onto the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, or whether dithering is used to achie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DITHER defaults to ON, and is recommended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AL command should be used to create the best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before mapping, but any palette may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mapping several images to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OAD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AP file into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SAVE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P file from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ave a palette created with MAKEPAL so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d again, or so that it can be used with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PAL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MAP fil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 or full-color images on a VGA. 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GAMMA1.MAP, but GAMMA2.MAP and PSEUDO.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rue-color image from a color-mapped on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true-color transformations such as resca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have been performed in true-color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color-mapped one again with the MAKEPAL and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 figured this one ou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program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program named by its first argument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arguments to that program.  Many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memory given to them when they term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will reserve a large portion of memory for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gram.  If you do not have much more memory than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is may result in the program not being abl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you can use the DOS or SHELL comma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ll of the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U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QU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EX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 [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without an argument, shows what things may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hings (e.g. FORMATS, COMMANDS, BUFFERS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appropriate items are listed.  Especially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if you forget the name of a command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UFFERS to check the size and format of the imag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iclab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If one argument is given, Piclab wait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(but will break early if a key is press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mage in the NEW buffer into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variable.  The current setting of the PR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des ar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to-explain reasons, the current release of Picla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a device name such as PRN in the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mages must therefore be printed to disk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given, the first two are used as the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ot to print on the 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argument--the name of a text file containing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interpreted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y are not echoed, and message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ogram runs.  Subsequent arguments ar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%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run by giving its name as an argument to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starting Pic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s much of the image in the NEW buffer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splay screen.  If arguments are given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orizontal offset into the image buffer and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.  This can be used to look at different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 big for the screen.  Certain video modes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but not all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XORIGIN and YORIGIN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int transformations are pending, the image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mage as it would be AFTER the pend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ok at the effect of a trans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ab often stores data more accurately than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, what you see on the screen is onl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 In particular, because Piclab does not ye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display hardware, true-color images will be shown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s capable of it, or in 8-color dither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[variable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lists all Piclab variable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Variables can be numbers, character strings, or TR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Variables set system defaults and control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mand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s given one argument, the variabl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at is, set to 0 if it is numeric, to ""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o FALSE if it is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given with two arguments, the variable nam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specified by the second.  If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tring value, it is set to 0.  String 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.  TRUE/FALSE values may be set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, YES/NO, ON/OFF, or by the numeric values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STOOLS.INI file, the syntax is &lt;variabl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individual variables is available by typing HELP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STOGRAM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plots histograms for all planes;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are given, a histogram is plotted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argument.  The histograms plotted ref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after any pending transformations, so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any processes before saving or cance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ar of the histogram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 with values in the range beginning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histogram in hexadecimal.  Each bar cover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 and there are 64 bars.  The height of each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proportion to the frequency of occurrenc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t represents.  The bars are automatically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ne is made 20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GATE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as in HISTOGRAM.  Inverts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planes specified.  Thi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a negative or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RK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constant value to each point in the plane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DARKEN RED 10 BLUE 15 would subtract 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ed plane and 15 from those in the b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be taken out of the 0..255 range by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rk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IGHT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nstant value to each point in the planes specifi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BRIGHTEN RED 10 BLUE 15 would add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plane and 15 to those in the blue.  Any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out of the 0..255 range by the transform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ght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AST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es or squeezes the contrast of an imag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ke those in BRIGHTEN.  If a given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rast is stretched so that values that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become 0, and those that were equal to (255-value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f the given value is negative, the i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Because contrast is always stretched equa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 range, it is a good idea to brighten or dar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necessary to center its histogram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trast stretching formula operates o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linear relationship between thes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 they represent (as do the BRIGHTEN and DARKEN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 image has been scanned with a device with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equal to 1.0, the image should be gamma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AMMA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of the specified planes are adjusted so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display on a monitor with a gamm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s encoded for display on PCs usu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near 2.0.  The GAMMA 2.0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a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ncoded on Macintoshes and similar equipment ha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ready.  Such images can be adjusted for display on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ation, i.e. GAMMA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iclab.DOC for more background on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[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rayscale image into a color-mapped imag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MAP file, the image is pseudo-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, otherwise the color map will contain the original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ue-color or color-mapped image to graysc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sion to grayscale is the same as used b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levisions and is designed to mimic the eye's response: g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87 * red) + (.589 * green) + (.114 *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a series of point-process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This must be done before any other trans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the image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thout saving them, use UND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DIAN [WEIGH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pot noise in an image.  Each point is replaced b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n its 3 x 3 area.  That is, the nine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sorted and the fifth one is taken.  If the o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WEIGHTED, then the center point is adde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the sixth of the 11 point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filter results in some smoothing, but not as m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command.  This effect is a little less drast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dian filter.  Repeated application of this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oil-paint texture appear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help reduce periodic or other noise--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ise such as from dust on a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ARPEN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at is called (somewhat inaccurately) a LaPlace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effect is that edges in the image are sharpen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d been re-focused.  Unfortunately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in the image, making it appear more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be given a single numerical argumen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transform.  It is basically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noise, and defaults to 1.0. 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crease in both sharpness and noise, and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 for sharpening when the purpose is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applying to a real image, a less seve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to .5 is often better.  Values greater than 1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ying to locate specific objects in an im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 much noise for accurat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y amplifying the differences betwee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ighbors.  This has the effect of amplifying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tails such as edge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MOO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oint with the average of the values of the n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eighborhood.  This has the effect of smooth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gh frequency effects like aliasing and noi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etails.  If an argument is given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verity of the transform as with the SHARPEN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0 is exactly as described.  Values less than 1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value less than if a straight average had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not recommended.  If more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perform SMOOTH more than once rather than with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OLD and NEW edit buffers storing the resul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only argument to the command is WRAP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ken out of the 0..255 range by the addition are take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RACT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NEW edit buffers from the OLD buffer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buffer.  If the only argument to the command is WR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taken out of the 0..255 range by the ad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d 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he OLD and NEW buffers, storing the result in 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random digitizer noise by averag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amplings.  Can also be used to produce a dou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wo different images are averaged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IP [x-size y-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(upper right for bottom-up image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the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ize specified by the arguments.  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RIGIN are set to 0 after this operation.  On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more than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PAND x-size y-size [(BLACK | WHITE | value) [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creases the size of the image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first two arguments by adding extra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If a third argument is given, it can be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indicate what color the extra pixels should b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after the bounds argumen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red, green, and blue value of the extra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an be placed in a montage by using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Parts of an image may be joined with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t is not recommended for separately digit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s no mosai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-mapped images, the third argument is treated as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ther than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image horizontally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VERLAY [x-offset y-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mage in the NEW buffer on top of the OL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NEW buffer must not be larger than the imag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wo arguments are given, they are used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offsets into the base image at which the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laced.  Otherwise, XORIGIN and YORIG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CALE value | (x-size y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image at a different resolu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mages up to a larger size for printing, or for sc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display.  It is recommended that image data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riginal sampling resolution to preser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only scaled when necessary to conform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rgument is given, horizontal and vertical re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creased in the given proportion.  For example, if a 32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the NEW buffer when the command RESCALE 1.5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will contain the same image at 480 x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though, is the case where two arguments are pres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rguments are treated directly as the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resolution of the image.  The transformatio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RESCALE 360 480.  This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ffering aspect ratios.  For example, 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miga can be rescaled to 320 x 200 to be viewed on a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x 540 for printing on the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CALE interpolates color values,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orage order of an image from top-down to bottom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is is used primarily to save an imag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format (like PCX) to a format requir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be stored either way, and con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pecifying which way they are stored.  Thus, any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arga format at any time with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O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image in 90-degree increments.  The singl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, 2, or 3, in which case that number of clockwise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performed.  If a number &gt;= 90 is given a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rotated that number of degrees (trunca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degree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otating screen-oriented imag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 Because this operation requires large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images, it is recommended in this case to rot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ling it up to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in the PICDIR directory in the current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given, files in that directory are list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an be given.  If FILEFORMAT is set to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statistics on the fil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GIF files from PICDIR or from the directory given 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arga files from PICDIR or from the directory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the current file format into the NEW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NEW buffer to OLD.  An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the function that handles loa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interpreted by that routine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le to be loaded, but other arguments vary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GIF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Targa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OAD file x-size y-size [COLOR | MO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The width and height of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second and third arguments to RLOAD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either of the words COLOR or MONO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.  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RAW files must be loaded as MONO, then co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after the palette is loaded with 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AVE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mage in the NEW buffer to the file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bsequent arguments are passed along to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SAVE file [INTER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ord INTERLACE,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AVE file [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16, 24, or 32, it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rgument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when you give a command more argumen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Review the syntax of the command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s we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a command halted for some reason wh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pen.  Piclab has closed the files bu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information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very common and should be taken 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ome transformation has been perform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.  Most of the time, the initial image will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sk file, or recoverable with UNDO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ertion failure; contact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 printed only in places I think are unreach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icates a serious error, and action (such a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ile and exiting the program) should be ta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to perform the command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.  This is most common in frame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ATE, and with GIF loading with MULTIIMAGE and MULTIMAP se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ose variables can be set t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In the former, there is not much alternative but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to a smaller size or try to provid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or write failed.  Could be bad or full disk.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failed.  This may occur when loading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correct format, or when loading a RAW or 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is specified incorrectly.  CLIP may sometim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ZW compression/de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result of a b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file format or ba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encountered something in the fil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format being loaded.  Usually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format, but may also occur on a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buffer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a transformation when no image i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int transform pending; issue TRANSFOR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issued cannot be performed until any p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re either saved with the TRANS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parameter va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tch-all command syntax error.  Review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are is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in LOAD command failed.  Check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irectory by issuing a DIR command.  Als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rote 90% of the code, this project was definite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Graphics Support Forum Developer's Group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helping to inspire, create, optimiz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cannot acknowledge them all (or even name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Image Tools package served as an inspi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ardstick for many of this program's func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enerously donated code appears in the display code. 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GRASP ani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othy Wegner, and the rest of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everal features and did some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wenson, who knows more about how to use the program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provided invaluable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 Camden Ave #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to type GO PICS on CompuSer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[73407,2030].  I read these messag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reachable on Usenet as "lee@mport.com" (uunet!mport!le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