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 c r e e n  S a v e r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s the life of your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, CGA, Monochrome &amp;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wlett, Texas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214-475-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214-412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USING SCREEN SAVER(tm) FULLY BINDS YOU TO TH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DITIONS OF THIS LICENSE AGREEMENT.  PLEASE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CAREFULLY.  IF YOU DO NOT AGREE WITH OR UNDERST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CENSE AGREEMENT, PLEASE DO NOT USE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AVER(tm) Software product, hereforth referred t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duct" is NOT "Public Domain" and it is NOT "Free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(tm) is a copyrighted software Product develo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is Software located in Rowlett, Texas, U.S.A. 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by Curtis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ICENSE.  Curtis Software grants a non-exclusive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rogram on a single computer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exceed 30 days.  If after 30 day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duct, you are required by law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payment amount listed on the document 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Registration/Order Form,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at accompanied the Product, or ceas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t once.  Registering the Product will provid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p priority technical support, a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a unique Serial Number, as well as notice of n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products.  If you are going to be using the Produ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network of any kind, a Network Licen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Network License fees are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 on the network.  You may also reprodu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copies of the Shareware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RGE for the Program for commercial benefit,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nexpressed benefit.  You may not sell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dividually, combined, or packag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ed written permission from Curt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If you wish to distribute Screen Saver(tm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media and disk reproduction, you must first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License Agreement and Master Disk directly from Curt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IMITED WARRANTY.  Screen Saver(tm) is licens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warranty of any kind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f implied warranti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IMITATION OF LIABILITY.  Curtis Software, n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nvolved in the creation, production, distribu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of this program may be held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, consequential, or incidental damages that ari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ut of the use of this product, even if Curtis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ccepts full responsibility for his or her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This disclaimer may not apply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PROPRIETARY RIGHTS.  Curtis Software retains ownershi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(tm) and all subsequent copies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n which the copie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COPYRIGHT NOTICE.  Screen Saver(tm) and the accompan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re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merica.  The software is also protected by Trade Secret 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nited States of America.  Any unauthorized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roduct, whether in part or in whole, is il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ors will be prosecuted to the full extent permit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, as governed by Title 17 U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NTIRE AGREEMENT. 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, understand it, and that it is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clusive statement of your agreement with Curt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upersedes any prior agreement, oral or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other communications between Curtis Softwar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the subject matter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GOVERNING LAW.  This License Agreement will be gover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in accordance with the substantive laws of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SAVER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INFORMATION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VERVIEW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FEATURES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BLANKING TIME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CLEARING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DISABLING SCREEN BLANKING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STATUS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SCREEN SAVER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TERMINED VIDEO ADAPTERS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 GRAPHICS CARD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ROBLEMS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FERENCE SECTION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IS CURTIS SOFTWARE?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PORT A PROBLEM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REPORT FORM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GISTRATION/ORDER FORM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rying Screen Saver.  We hope that it will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fe of your display for many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you to take a couple of minutes and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We have tried to keep it as short and as simpl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S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.COM [minutes(1-60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[/] [k,k+,u,d,e,m,s,v,hg-,hg+[opt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creen Sa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is a Terminate and Stay Resident utilit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revent unnecessary burn-in on an IBM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IBM PS/2 or IBM compatible displays. 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approximately 1900 to 2400 bytes of memory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ype of processor (8088,80286,80386,Etc.)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your computer.  Screen Saver does not work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allows for automatic timeout blanking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no keyboard activity anywhere from 1 to 60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may also be accomplished manually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y hitting the same SHIFT KEY three time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creen is blanked, you may enable it by strik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the keyboard, or optionally, with any mous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has been tested on the IBM PS/2, IBM PC/XT/A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% IBM compatibles running PC/MS-DOS 2.0 or high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isplay cards have been tested: IBM Monochrom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IBM Color Display Adapter, IBM Enhanced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VGA+, VGA, MCGA, AT&amp;T 6300, all Compaq display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andy display systems, and the Hercules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creen Saver just insert the diskette tha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was delivered on and make it the current drive.  The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S" (do not type the quotes) and press enter. 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detect your display type and set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ing period to 15 minutes.  You will see the following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Screen Saver Version 2.1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(C) Copyright 1990, 1991 Curtis Software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All Rights Reserv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the same SHIFT key 3 times in order to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lank the video screen manually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any key to restore your video screen.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er SS /Help to display the help screen.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gistration Number: 3483472634134234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ay minutes set at.......................... 15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creen blanking is currently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yboard buffer clearing is.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use detection is..........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 The screen above is for the registered version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.  The Shareware version is much larger in order to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Now after 15 minutes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mouse activity, Screen Sa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BLANK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defaults to a time of 15 minutes for auto bla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this value at any time by entering "SS XX"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" is the number of minutes (1 to 60)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auto blanking to.  For example, if you typed "SS 10"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would display the following Status Window acknowled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Screen Saver Version 2.11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S T A T U 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ay minutes set at.......................... 10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creen blanking is currently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yboard buffer clearing is................... Disabled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use detection is..........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fault mode Screen Saver will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rike a key to enable the display.  This keeps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've struck from appearing to be an actual ke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is currently running.  However, on some PC Cl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cause the machine to lock up.  To disable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learing option, you must enter a "/K" op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You may enable the keyboard buffer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y entering: "/K+" from the command line. 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ollowing message acknowledging that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learing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yboard buffer clearing has been enabled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DISABLING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may also be disabled manually without unloa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, just type: "Alt Tab".  This is a toggle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and enables Screen Saver.  You will hear a low p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when Screen Saver is disabled.  You may enable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"Alt Tab" key again.  This time you will hea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itched beep when blan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elect to disable Screen Saver via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can be accomplished by typing "SS /D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Screen Saver will then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cknowledging th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Screen Saver has been disabled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blanking with a command line option just enter "SS /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and Screen Saver with acknowledg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Screen Saver has been enabled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 line options are useful when load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ither Screen Saver is incompatible with, or mayb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want the screen blanked while in a particular ap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.  A good way to go about this is to load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a DOS Batch file.  For example, let's say that 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PROG, and we do not want Screen Saver to be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e are running PROG.  Our 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   A batch file to load PROG.EX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   First, disable Screen Sav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S /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  Now change into the PROG directory and run PROG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D\PROG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  Upon exiting PROG, enable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S /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  End of batch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know the current status of any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options, then type: "SS /s" and press enter.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will then provide you with the current status by displ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Screen Saver Version 2.11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S T A T U 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ay minutes set at.......................... 15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creen blanking is currently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yboard buffer clearing is................... Disabled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use detection is............................ Enabled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NLOAD Screen Saver if no other programs or TS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oaded on top of it.  Just type: "SS /U" -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Screen Saver from memory and restore the syst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t was in before Screen Saver was installed. 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worry about trying to unload Screen Saver if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been loaded on top of it.  Screen Saver will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know that it cannot be unloa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able to UNLOAD Screen Saver. It appears that another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SR has been loaded after Screen Saver. Please remove 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ther programs before attempting to unload Screen Saver.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een Saver detects that the state of the machin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(possibly by another ill-behaved TSR)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 Save has been unloaded. However, it appears that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other program (possibly another TSR) altered the state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the machine and did not restore it properly. This can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use unexpected problems at times and should therefore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 monitored closely. Unless you are an advance user and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have a good understanding about TSRs and Interrupts,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e suggest that you go ahead and reboot your machine by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ding down the Ctrl,Alt,Del keys at the same time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ure that everything is OK, and that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s safe, then there is no need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play it safe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 else fails, you can get help by typing: "SS /H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will list all of the options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TERMINED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een saver cannot determine the type of video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, the following messag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! Screen Saver is unable to accurately detect the typ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video adapter that is installed in this system. If you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now for sure the type of video adapter installed, you may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 the following command line option to force the video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SS /v[type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re type is:      M..................... Monochrome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H..................... Hercules Mono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C..................... CGA or Color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E..................... EGA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V..................... VGA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ample: SS /vc     Will force the video type to be CGA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NING!!! Do not use this option unless you are absolutely 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sure you know what type of video adapter is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installed. A wrong setting could cause damage to 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your monitor. See your documentation for details 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about this option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[option] command line switch is availabl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user to inform Screen Saver as to what type of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is installed.  To see the /v options, just type "SS /v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not include the quotes) and Screen Saver will display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all of the valid option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has been fully tested on a true Hercules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.  It has also been tested on a number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 cards that claim to be 100% Hercules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Screen Saver worked flawlessly - i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ses, however, these cards were found out to b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ompatible.  Please let me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rcules Mono Graphics cards support two modes: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  Screen Saver uses the Hercules suggested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whether the card is in Text or Graphic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case of some of the other manufac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ards, Screen Saver is unable to detect when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Graphics mode.  This causes Screen Saver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to Text mode, when it should have been re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his is happening, you have two choices: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 is displayed and you want to restor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, simple hold down the ALT key and pres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n the numeric keypad.  This will safely restore the Herc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into Graphics mode.  Or Two, when entering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which you know that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Mono Graphics mode,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: SS /HG+ and press enter.  This will for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to reset in Hercules Graphics mode.  Upon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will need to cancel the command by entering: "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G-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will automatically detect and support a mo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is ONLY takes place if a mouse driver is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that Screen Saver is loaded into memory.  If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s not detected, Screen Saver does NOT install itsel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support code, therefore, saving an additional 2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use driver installed and do not want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gnize it, install Screen Saver using the /M-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Screen Saver to install itself without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NOT enable mouse support once Screen Sa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without it.  If you want to enable mouse suppor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uninstall Screen Saver and re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has been tested on a wide variety of IBM PC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s.  However, with the massive number of clon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 today, it is virtually impossible to test every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dapter and monitor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you are having a problem with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n your hardware configuration, then we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.  Use the enclosed "Problem Report Form" she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tell us what problems you are experiencing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t to us at the address printed on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make every reasonable effort to fix any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  This doesn't, however, mean that we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fix the problem, just that we'll make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Command Line Option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...... Disable Screen Saver - this option will disabl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r without removing it from memory. 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a batch file when loading a program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Screen Saver or if the user just wa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e the blank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...... Enable Screen Saver - this option will enabl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ing.  This is the reverse of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...... Screen Saver Help Screen - 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...... Disable Keyboard Buffer Clearing -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clearing the keyboard buffer causes any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.  This option is needed on some no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...... Displays the current status of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...... Enables mouse support - only valid when ini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Screen Save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-..... Disables automatic mouse support - only vali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loading Screen Save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...... Unload Screen Saver - use this option to re- mov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r from memory.  Screen Saver must be the las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rogram installed in order for i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...... Display the Set Video Type Screen -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screen that explains how to tell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display that is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Keyboard Option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AB.......... Toggle For Enable/Disable - this is a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method of enabling and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ing of the screen.  Screen Sa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 in memory, but it can be disab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via this keyboard op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[3 times].. Blank Screen Manually - by strik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three times in a row, Screen Sa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 the screen.  Pressing any key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UMKEY 5..... Restores the Hercules Monochrome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&amp;T and AT&amp;T 6300 are trademarks of AT&amp;T; Compaq is a trad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aq Computer Corporation; Hercules and Hercules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re trademarks of Hercules Computer Technology;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er, IBM PS/2, IBM Personal Computer/2, IBM P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XT, IBM AT, PC-DOS, VGA, MCGA, IBM Color Graphics Ad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Monochrome Graphics Adapter, and OS/2 are all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; MS-DOS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rademarks of Microsoft Corporation; and Tand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IS CURT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is Software is a software development and systems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.  Curtis Software develops custom PC based softwar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variety of corporations both large and small.  These ap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range from Data Base applications to custom OEM comm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need for a custom application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more about our services, drop us a note.  If we can't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ersonally, we can more than likely lead you to some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experienced in the following languages: Assembler, Basic,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and the xBase dia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(tm) is distributed a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unique marketing method that allows you to "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software before you buy".  Shareware authors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an element of trust, expecting paymen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sed beyond a free trail period.  With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trial period that last 30 days. 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 you can decide if Screen Saver will f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needs.  If it doesn't, you simple qu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f, however, you like Screen Saver an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, your are required to register it.  Se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for details on ordering your registered version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port A Probl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locate the utility program provided with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alled VSP (Video State Program).  This ut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n order to help us better understand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VSP, it will display a screen full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ells us various information about your display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information is being displayed, please do a DO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order to send a copy to the printer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inter attached to the system, please take the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own the information that is displayed.  Don't wor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looks like Greek to you, it is more for 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ter understanding your displ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instructions on how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ith your VSP screen printed, fill out the Problem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nd attach the VSP printout to it and mail bo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t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ntion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6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lett, Texas 75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! You may also FAX it to us at 214-412-1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is Software can be reached for technical support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9:00 AM to 5:30 PM CST Monday through Friday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-475-8086.  Registered Users have first priority, so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your Screen Saver serial number available when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contact us electronically by FAX at 214-412-18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rough CompuServe 70162,1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ly, you may write us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R O B L E M   R E P O R T   F O R 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 State:_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Phone#:_______________________ Exten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rand of your comput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: (Be Exact, i.e. MS-DOS, PC-DOS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Version Number: ( 2.01, 3.10, 4.01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dapter Mfg.: (Located on the display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dapter Model: (VGA Plus, VGA, EGA, MDA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Version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description of the problem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t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ntion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6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lett, Texas 75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 weeks for a return respons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aver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 State/Providenc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 Zip/Postal Cod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:(____)_____-________ Phone#:(____)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e order form below. 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�       </w:t>
      </w:r>
      <w:r>
        <w:rPr/>
        <w:t>Product             � Disk �   Price    �   Line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ty�       Description         � Size �   Each     �   Total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  <w:t>Screen Saver 2.11 Software �      �  $15.00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  <w:t>Network Version per 5 Nodes�      �  $25.00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exas Residents must add sales tax!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ipping &amp; Handling per unit ordered: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Inside United States:  $1.00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Canada by Mail:  $3.00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Overseas: $10.00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ND TOTAL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     Curt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ntion: Registration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6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lett, Texas 75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Did you include the disk size nee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 weeks for your registered version to ar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# 00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2.11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