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Copyright 1989 Kai Laurin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i Laurinolli grants you without charge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distribute and use copies of this "share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and the documentation on disk, on the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that you do not receive any payment,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, other consideration for such reprodu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greater than $10 US, or change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or copyright not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LICENS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; ALL WARRANTIES ARE DISCLAIMED.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 PRODUCT, YOU AGREE THAT KA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RINOLLI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(OR INABILITY TO USE) THIS SOFTWARE, OR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WHATSOEVER (INCLUDING WITHOUT LIMITATION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USINESS INFORMATION, AND THE LIKE). EVEN IF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PPRISED OF POSSIBILITY OF SUCH DAMAGES OCCUR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ABILITY FOR CONSEQUENTIAL OR INCIDENTAL DAMAG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 and product names appearing in this manua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 the System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Command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Commands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Keys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witches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    Control Drawing Keys 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    ASCII Chart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   Keyboard Chart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    Extended Keyboard Scan Codes 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    Registration Form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oftware produc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, a distribution concept where the user is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he software on his/her own system and then sen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 if the user decides to use the softwar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duces advertising and distribution c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the final price to the end-user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raged to pass copies of the program to others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load it to any bulletin board systems you frequen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no more than a $10 US distribution fee is cha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duct is not modified in any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ecide to use ScreenPaint and find it valu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sked to send a donation, $25 US suggested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continue improving and expanding the program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registration form in appendix E o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, please send your contribution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ai Laurino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rnaby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3J-1B6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uture we plan to add language interfa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-resident help programs, screen capture, and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capabilities to the system. By sending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, you allow us the opportunity to notify you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upgrades and information on new prod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ill be maile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on diskette upon receipt of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is designed to allow the desig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-fast batch file based hard-disk menus,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, pop-up windows, and prototype scree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programs. Screens can be quickly "painted"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screen editing environment, complete with pull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help screens, automatically connecting lines,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ages, and a wide variety of drawing an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screens can then be displayed from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and "popped" directly to the video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scrolled using the extremely slow DOS EC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e ScreenShow program allows screen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key codes to be returned to the calling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ere they may be tested. Unlike other menu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the user has complete control over the sty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isplays and the menu screens can be to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the user input routines.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exibilty to use any batch language from DOS to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rs like Beyond.Bat, Command Plus, and Extend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s a list of the hradware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Paint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BM-PC or compatible with at least 128k 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PC or MS-DOS 2.0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Color or monochrom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A minimum of 1 single-sided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Paint softwar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AINT.EXE   ScreenPaint screen imag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SHOW.EXE    ScreenShow batch-file screen display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inpu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CODE.SCN   Keyboard scan code referenc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HELPn.SCN   Keyboard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UHELPn.SCN   Menu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.BAT       Sample batch-file driven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.SCN       Screen image for DEMO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HELP.SCN   Help screen for DEMO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HI.DOC   Documentation for printer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characters (above 1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.DOC     Documentation for regular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DOC     Instructions on printing manual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DOC   Registration form, also in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is used to design and edit screen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ing a wide range of drawing and editing tools.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ype SCRPAINT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, a screen image filename can also be specifi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&gt;SCRPAINT SCANCODE.S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would run ScreenPaint and load the screen imag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"SCANCODE.SC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provides for two alternative metho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ing commands, through pull-down menus an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-cuts. Pressing &lt;Esc&gt; displays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selection can be moved using the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. To "pull-down" a menu,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, the up and down arrows now selec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sub-menu. The ellipses indicate that a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f such a selection is made and the keys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pull-down menu are the short-cut keys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ssed from the drawing area without opening the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will return to the previous menu or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wing area if the main menu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 all the screens and begin over, note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cannot be un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s a screen file from disk. The file can be a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file, a BASIC BLOAD compatible file, 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text file, ScreenPaint automatically determin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when loading. The default extension is ".SC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 load is used to load a screen or clipp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ipboard without disturbing the work in prog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urrent file or clipboard is saved to disk in on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dicated formats which are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letter of the selection. ScreenPaint forma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files in a packed style which saves disk spa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C BLOAD can be used if you wish to access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from within a BASIC program, and ASCII text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can be used for transferring screen images to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processors or text ed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s DOS so that disks may be formatted,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ied, programs run, etc. Type EXIT in DOS to return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creenPaint. This is not a quit command, Screen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main resident in  memory until you quit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Quit command or Alt-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t the current work session. Remember to save you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, ScreenPaint will only ask confirmation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edit command can be undone as long as a new block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marked. The screen will be restor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before the EDIT command, the undo command how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itself be "undon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fer the marked block to the clipboard and eras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thing under the block to the current color. Se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Commands in the keyboard section for marking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fer a copy of the marked block to the clipboard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the screen int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tore block from the clipboard to the screen at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cursor position. If the block extends outsid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area, those sections will be c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the marked block to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the marked block with the current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Change/ASCII character sub-menu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ap all colors in the marked block to the current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r. Also see the Paint command for more precis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horizontal or vertical line between two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oint is the current cursor position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from the menu and move to the second point an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The command can be cancell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 secon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hollow box between two corners. The firs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he current cursor position, select box from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nd move to the second corner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filled box between two corn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freehand mode on and off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e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ggle paint mode on and off. Use the arrow keys to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to the current color without disturbing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current color by using the arrow keys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end to select a color. ESC cancels the selection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TER acce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y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oose line style for the drawing commands, select b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highlighted letter followed by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current ASCII character.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pages using the PgUp and PgDn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ggle text only mode, where the underlying color i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rved when a character is ty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information line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d off. The line contains 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cursor position, current color, and drawing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tab stops using the arrow keys, SPACE toggl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help screens about the keyboard commands.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HELPn.SCN files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help screens about the menu selection.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UHELPn.SCN files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Screen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description of ScreenPa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mmands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B     Mark block beginning and end, press twi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location to select the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 Erase current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Fill marked block wit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    Switch colors of marked block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  Paste block from the clipboard,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   Copy marked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Paste block from the clipboard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  Unmark select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Commands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   Draw line from cursor position to poin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      Draw box between two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      Draw filled box between two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      Toggle freehand draw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    Toggle pai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Drawing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raw a box character without automatic line conne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NTROL key plus a letter may be used. See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help menu for a diagram of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      Display help screens about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      Toggle text only mode, in which the col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sor remains un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   Make the color at the cursor position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   Loa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   Write the current ASCII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1    Toggle 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   Un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   Make the character at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4    Sav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   ASCII charact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   Line sty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   Toggle blink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   Toggl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   Swap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  Colo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    Mov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Mov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Home Move cursor to the uppp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d  Move cursor to the lower-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space Delete character to left of cursor, pu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from right if 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     Display the next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      Display the previous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Dn Display the last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Up Display the first scree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how is a stand-alone program for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mages from DOS batch-files and returning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-disk menus can first be created using ScreenPa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limitations on style or format. The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can be displayed quickly using ScreenShow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nput options allow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to DOS in the ERRORLEVEL variable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within a batch-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ScreenShow, type SCRSHOW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path and filename of a valid screen sa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ed ScreenPaint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[d:][filespec][/K|/A|/L|/Q|/P][/Wxxyy][/C#][/N#][/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d:       -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pec - Path and filename of scree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K       - Return extended scan code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as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A       - Return uppercase ASCII character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L       - Return ERRORLEVEL = 0 if 'A'/'a'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to 25 if 'Z'/'z'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      - Query user, ERRORLEVEL = 1 if 'Y'/'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or 0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       - Pause until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Wxxyy   - Display screen as window at xx,y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ach coordinate must be tw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#      - Clear screen first to background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#      - Display page # of multi-scre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       - Restore background o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MENU.SCN /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screen file, MENU.SCN and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put. The extended scan code will be returned in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HELP.SCN /N3 /P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the third page of HELP.SCN and pause until a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pressed, restore screen 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ERROR1.SCN /W2105 /P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-up window over current screen at X=21, Y=5 and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key press, restore screen 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are the base of any menu system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eenPaint, here is a short introduction to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text from scrolling the screen image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 statement must be place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The ScreenShow program can now be cal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menu image and wait for user input. When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sed, ERRORLEVEL must be tested,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SHOW MENU.SCN 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7 GOTO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6 GOTO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5 GO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27 GO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C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A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the ERRORLEVEL tests must be in descending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highest values first, this is because ERRORLEVEL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rue if the value returned by ScreenShow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main.scn /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216 goto shut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59 go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38 goto 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19 goto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9 goto 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1 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hut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help1.scn /p /w1010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Control Dra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- Upper left   W - Top          E -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Left         S - Middle       D -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- Lower left   X - Bottom       C - Low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- Horizontal   O -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Upper left   T - Top          Y -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- Left         G - Middle       H -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 Lower left   B - Bottom       N - Low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- Horizontal   P -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c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- Vertical, left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 Vertical, right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- Horizontal, top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- Horizontal, bottom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                                                  ScreenPain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SCII 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    016    032    048 0  064 @  080 P  096 `  112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    017    033 !  049 1  065 A  081 Q  097 a  113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2    018    034 "  050 2  066 B  082 R  098 b  114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3    019    035 #  051 3  067 C  083 S  099 c  115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4    020    036 $  052 4  068 D  084 T  100 d  116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5    021    037 %  053 5  069 E  085 U  101 e  117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6    022    038 &amp;  054 6  070 F  086 V  102 f  118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    023    039 '  055 7  071 G  087 W  103 g  119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8    024    040 (  056 8  072 H  088 X  104 h  120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9    025    041 )  057 9  073 I  089 Y  105 i  121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    026    042 *  058 :  074 J  090 Z  106 j  122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    027    043 +  059 ;  075 K  091 [  107 k  123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2    028    044 ,  060 &lt;  076 L  092 \  108 l  1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3    029    045 -  061 =  077 M  093 ]  109 m  125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4    030    046 .  062 &gt;  078 N  094 ^  110 n  126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5    031    047 /  063 ?  079 O  095 _  111 o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   144    160    176    192    208    224   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    145    161    177    193    209    225    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    146    162    178    194    210    226   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1    147    163    179    195    211    227    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   148    164    180    196    212    228    2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3    149    165    181    197    213    229    2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4    150    166    182    198    214    230    2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5    151    167    183    199    215    231    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6    152    168    184    200    216    232    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7    153    169    185    201    217    233    2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8    154    170    186    202    218    234    2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   155    171    187    203    219    235    2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    156    172    188    204    220    236    2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    157    173    189    205    221    237    2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    158    174    190    206    222    238    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    159    175    191    207    223    239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                                                    ScreenPain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Keyboard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| F1  | F2  |  Text &amp; color/tex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-line   |     |     | 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olor  | F3  | F4  |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SCII  |     |     |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SCII | F5  | F6  |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Menu  |     |     |  Lin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       | F7  | F8  |  Soli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      |     |     | 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and    | F9  | F10 | 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 &amp; B  |     |     |  Col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ommand entered by pressing &lt;Alt&gt; + Function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                                                  ScreenPain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Extened Keyboar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   +---+---+---+---+ +---+---+---+---+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|   | 59| 60| 61| 62| | 63| 64| 65| 66| | 67| 68| 87| 8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   +---+---+---+---+ +---+---+---+---+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`41|1 2|2 3|3 4|4 5|5 6|6 7|7 8|8 9|910|011|-12|=13|Back 14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+-+-+-+-+-+-+-+-+-+-+-+-+-+-+-+-+-+-+-+-+-+-+-+-+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Tab15|Q16|W17|E18|R19|T20|Y21|U22|I23|O24|P25|[26|]27|\ 43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+--++--++--++--++--++--++--++--++--++--++--++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aps58|A30|S31|D32|F33|G34|H35|J36|K37|L38|;39|'40|Enter 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+-+-+-+-+-+-+-+-+-+-+-+-+-+-+-+-+-+-+-+-+-+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hift 42|Z44|X45|C46|V47|B48|N49|M50|,51|.52|/53|Shift   54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--++--+--++---+---+---+---+---+---+--++---++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tl29|   |Alt56|                         57|Alt56|   |Ctl2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   +-----+---------------------------+-----+   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55| 70| 84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ll scan codes are in              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ecimal                          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N69|/53|*55|-7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71| 72| 73|+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+---+                            +---+---+---+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Ctrl | + |Key|  Add 100 to scan code      | 75| 76| 77| 78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+---+                           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+---+                            | 79| 80| 81|&lt;-+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Alt  | + |Key|  Add 200 to scan code      +---+---+---+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+---+                            |0    82|.83| 28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+-------+---+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ScreenPaint 1.2 Registration Form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end to:            Kai Laurinolli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2970 Mira Plac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$25 US              Burnaby, B.C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$32 Canadian        V3J-1B6  Canada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ame: 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Last)             (First)              (Initial)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mpany: 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ddress: 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ity: ___________________ State/Province: _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Zip/Postal Code: _________________ Country: 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ate: _____/_____/_____   Amount Enclosed: 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(M)   (D)   (Y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mments, ideas for future versions, and complaints: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