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ķ�Ŀҷ �Ŀ�Ŀ·º  ��ķ�·�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</w:t>
      </w:r>
      <w:r>
        <w:rPr/>
        <w:t>зǴ Ǵ �����Ľ�Ķ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Ľ���� �����������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89 Kai Lauri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i Laurinolli grants you without charge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distribute and use copies of this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and the documentation on disk, on th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, other consideration for such reprod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greater than $10 US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or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LICENS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; ALL WARRANTIES ARE DISCLAIMED.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PRODUCT, YOU AGREE THAT K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INOLLI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WHATSOEVER (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USINESS INFORMATION, AND THE LIKE). EVEN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RISED OF POSSIBILITY OF SUCH DAMAGES OCCUR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and product names appearing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Command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Command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Key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   Control Drawing Key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   ASCII Chart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   Keyboard Chart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   Extended Keyboard Scan Codes 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    Registration Form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produc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a distribution concept where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e software on his/her own system and then sen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if the user decides to use the softwar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duces advertising and distribution c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he final price to the end-user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d to pass copies of the program to other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load it to any bulletin board systems you frequen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no more than a $10 US distribution fee is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duct is not modified in any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use ScreenPaint and find it valu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sked to send a donation, $25 US suggested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continue improving and expanding the program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istration form in appendix E o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please send your contribut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ai Lauri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J-1B6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uture we plan to add language interf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help programs, screen capture, and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capabilities to the system. By sending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, you allow us the opportunity to notify yo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pgrades and information on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be maile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on diskette upon receipt of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designed to allow the desig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-fast batch file based hard-disk menus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, pop-up windows, and prototype scree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programs. Screens can be quickly "painted"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ing environment, complete with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help screens, automatically connecting lines,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s, and a wide variety of draw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screens can then be displayed from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and "popped" directly to the video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scrolled using the extremely slow DOS 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ScreenShow program allows screen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key codes to be returned to the call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re they may be tested. Unlike other menu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the user has complete control over the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s and the menu screens can be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user input routines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exibilty to use any batch language from DOS to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rs like Beyond.Bat, Command Plus, and Extend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list of the hradware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Paint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BM-PC or compatible with at least 128k 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PC or MS-DOS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olor or monochrom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 minimum of 1 single-sided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Paint softwa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AINT.EXE   ScreenPaint screen imag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SHOW.EXE    ScreenShow batch-file screen display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inpu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CODE.SCN   Keyboard scan code referenc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  Keyboar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  Menu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BAT       Sample batch-file drive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SCN       Screen image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HELP.SCN   Help screen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HI.DOC   Documentation for print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characters (above 1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.DOC     Documentation for regular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Instructions on printing manual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Registration form, also i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used to design and edit screen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ing a wide range of drawing and editing tools.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ype SCRPAINT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, a screen image filename can also b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&gt;SCRPAINT SCANCODE.S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ould run ScreenPaint and load the screen imag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SCANCODE.SC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provides for two alternative metho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commands, through pull-down menus an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-cuts. Pressing &lt;Esc&gt; displays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selection can be moved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. To "pull-down" a menu,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, the up and down arrows now sel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sub-menu. The ellipses indicate that a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f such a selection is made and the keys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pull-down menu are the short-cut key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from the drawing area without opening th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return to the previous menu or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ng area if the main menu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all the screens and begin over, note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s a screen file from disk. The file can b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file, a BASIC BLOAD compatible file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text file, ScreenPaint automatically determin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when loading. The default extension is ".SC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load is used to load a screen or clipp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without disturbing the work in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file or clipboard is saved to disk in on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dicated formats which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etter of the selection. ScreenPaint forma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files in a packed style which saves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 BLOAD can be used if you wish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from within a BASIC program, and ASCII tex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can be used for transferring screen images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s DOS so that disks may be formatted,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, programs run, etc. Type EXIT in DOS to retur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Paint. This is not a quit command,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main resident in  memory until you qui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Quit command or Alt-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t the current work session. Remember to save you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, ScreenPaint will only ask confirm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dit command can be undone as long as a new block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marked. The screen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before the EDIT command, the undo command how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tself be "und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the marked block to the clipboard and eras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under the block to the current color. Se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Commands in the keyboard section for marking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a copy of the marked block to the clipbo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the screen int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ore block from the clipboard to the screen at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ursor position. If the block extends outsid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rea, those sections will be c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marked block to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e marked block with the current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Change/ASCII character sub-menu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ap all colors in the marked block to the curren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. Also see the Paint command for more precis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rizontal or vertical line between two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oint is the current cursor posi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from the menu and move to the second point an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he command can be cancell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 secon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llow box between two corners. The firs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 current cursor position, select box from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move to the second corner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filled box between two cor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freehand mode on and off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e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paint mode on and off. Use the arrow keys to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o the current color without disturb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current color by using the arrow keys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nd to select a color. ESC cancels the selectio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 ac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 line style for the drawing commands, select b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highlighted letter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current ASCII character.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pages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text only mode, where the underlying color 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rved when a character is ty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information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d off. The line contains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cursor position, current color, and drawing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tab stops using the arrow keys, SPACE toggl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keyboard commands.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files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menu selection.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description of ScreenPa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    Mark block beginning and end, press twi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location to select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Erase current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Fill marked block wit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Switch colors of marked block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Paste block from the clipboard,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   Copy marked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Paste block from the clipboar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Unmark selec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ommand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Draw line from cursor position to poin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    Draw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    Draw filled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Toggle freehand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Toggle pa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rawing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raw a box character without automatic line conn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OL key plus a letter may be used. Se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help menu for a diagram of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Display help screens about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Toggle text only mode, in which the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Make the color at the cursor position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Loa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Write the current ASCII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1    Toggle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   Make the character at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  Sa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  ASCII charac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  Line sty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   Toggle blink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   Toggl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   Swap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Col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Mov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Mov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Home Move cursor to the up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d  Move cursor to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pace Delete character to left of cursor, pu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rom right if 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     Display the nex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     Display the previous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 Display the las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Up Display the first scree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how is a stand-alone progra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ages from DOS batch-files and return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-disk menus can first be created using ScreenPa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limitations on style or format. Th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can be displayed quickly using ScreenShow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put options allow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to DOS in the ERRORLEVEL variable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in a batch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creenShow, type SCRSHOW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path and filename of a valid screen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d ScreenPain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[d:][filespec][/K|/A|/L|/Q|/P][/Wxxyy][/C#][/N#][/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d:       -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 - Path and filename of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K       - Return extended scan cod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as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A       - Return uppercase ASCII character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L       - Return ERRORLEVEL = 0 if 'A'/'a'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to 25 if 'Z'/'z'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      - Query user, ERRORLEVEL = 1 if 'Y'/'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or 0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      - Pause until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Wxxyy   - Display screen as window at xx,y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ach coordinate must be tw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#      - Clear screen first to background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#      - Display page # of multi-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      - Restore background o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ENU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creen file, MENU.SCN and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. The extended scan code will be returned 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.SCN /N3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the third page of HELP.SCN and pause until a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pressed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ERROR1.SCN /W2105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window over current screen at X=21, Y=5 and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key press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are the base of any menu system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eenPaint, here is a short introduction t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text from scrolling the screen imag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 statement must be plac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The ScreenShow program can now be cal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nu image and wait for user input. When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, ERRORLEVEL must be tested,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SHOW MENU.SCN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7 GOTO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6 GOTO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5 GO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27 GO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ERRORLEVEL tests must be in descend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highest values first, this is because ERRORLEVEL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if the value returned by ScreenShow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ain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216 goto 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59 go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38 goto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9 goto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9 goto 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1.scn /p /w1010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Control Draw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ķ ���������������ķ ���������������ķ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sc� �F1 �F2 �F3 �F4 � �F5 �F6 �F7 �F8 � �F9 �F10�F11�F12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ͼ ���������������ͼ ���������������ͼ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`  �1  �2  �3  �4  �5  �6  �7  �8  �9  �0  �-  �=  �BckSpc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Tab  �Q </w:t>
      </w:r>
      <w:r>
        <w:rPr>
          <w:rtl w:val="true"/>
        </w:rPr>
        <w:t>ں</w:t>
      </w:r>
      <w:r>
        <w:rPr/>
        <w:t>W ºE ��R ɺT ˺Y ��U ĺI ͺO ��P ��[  �]  �\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CapsLk�A úS źD ��F ̺G κH ��J </w:t>
      </w:r>
      <w:r>
        <w:rPr>
          <w:rtl w:val="true"/>
        </w:rPr>
        <w:t>ݺ</w:t>
      </w:r>
      <w:r>
        <w:rPr/>
        <w:t xml:space="preserve">K </w:t>
      </w:r>
      <w:r>
        <w:rPr>
          <w:rtl w:val="true"/>
        </w:rPr>
        <w:t>ߺ</w:t>
      </w:r>
      <w:r>
        <w:rPr/>
        <w:t xml:space="preserve">L </w:t>
      </w:r>
      <w:r>
        <w:rPr/>
        <w:t>ܺ</w:t>
      </w:r>
      <w:r>
        <w:rPr/>
        <w:t>;  �'  �Ent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Shift   �Z �X �C </w:t>
      </w:r>
      <w:r>
        <w:rPr>
          <w:rtl w:val="true"/>
        </w:rPr>
        <w:t>ٺ</w:t>
      </w:r>
      <w:r>
        <w:rPr/>
        <w:t xml:space="preserve">V ȺB ʺN ��M </w:t>
      </w:r>
      <w:r>
        <w:rPr>
          <w:rtl w:val="true"/>
        </w:rPr>
        <w:t>޺</w:t>
      </w:r>
      <w:r>
        <w:rPr/>
        <w:t>,  �.  �/  �Shift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trl �   �Alt  �                           �Alt  �   �Ctrl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�������������������������������ͼ 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016 #  032    048 0  064 @  080 P  096 `  112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#  017 #  033 !  049 1  065 A  081 Q  097 a  113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 #  018    034 "  050 2  066 B  082 R  098 b  114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 #  019 #  035 #  051 3  067 C  083 S  099 c  115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4 #  020    036 $  052 4  068 D  084 T  100 d  116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5 #  021 #  037 %  053 5  069 E  085 U  101 e  117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6 #  022 #  038 &amp;  054 6  070 F  086 V  102 f  118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 #  023 #  039 '  055 7  071 G  087 W  103 g  119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8    024 #  040 (  056 8  072 H  088 X  104 h  12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9    025 #  041 )  057 9  073 I  089 Y  105 i  121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026    042 *  058 :  074 J  090 Z  106 j  122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027    043 +  059 ;  075 K  091 [  107 k  123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2    028 #  044 ,  060 &lt;  076 L  092 \  108 l  1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3    029 #  045 -  061 =  077 M  093 ]  109 m  125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4    030 #  046 .  062 &gt;  078 N  094 ^  110 n  126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5    031 #  047 /  063 ?  079 O  095 _  111 o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�  144 �  160 �  176 �  192 �  208 �  224 �  24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�  145 �  161 �  177 �  193 �  209 �  225 �  241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 �  146 �  162 �  178 �  194 �  210 �  226 �  24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�  147 �  163 �  179 �  195 �  211 �  227 �  243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�  148 �  164 �  180 �  196 �  212 �  228 �  24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�  149 �  165 �  181 �  197 �  213 �  229 �  245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�  150 �  166 �  182 �  198 �  214 �  230 �  24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�  151 �  167 �  183 �  199 �  215 �  231 �  247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�  152 �  168 �  184 �  200 �  216 �  232 �  248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 �  153 �  169 �  185 �  201 �  217 �  233 �  249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8 �  154 �  170 �  186 �  202 �  218 �  234 �  25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�  155 �  171 �  187 �  203 �  219 �  235 �  251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�  156 �  172 �  188 �  204 �  220 �  236 �  25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 �  157 �  173 �  189 �  205 �  221 �  237 �  253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 �  158 �  174 �  190 �  206 �  222 �  238 �  25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�  159 �  175 �  191 �  207 �  223 �  239 �  25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Keyboar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� F1  � F2  �  Text &amp; color/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-line   �     �     �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lor  � F3  � F4  �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SCII  �     �     �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SCII � F5  � F6  �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Menu  �     �     � 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       � F7  � F8  �  Soli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�     �     � 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    � F9  � F10 � 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 &amp; B  �     �     �  Col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ommand entered by pressing &lt;Alt&gt; + Func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xtended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ķ   ���������������ķ ���������������ķ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�   � 59� 60� 61� 62� � 63� 64� 65� 66� � 67� 68� 87� 88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ͼ   ���������������ͼ ���������������ͼ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`41�1 2�2 3�3 4�4 5�5 6�6 7�7 8�8 9�910�011�-12�=13�Back 14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ab15�Q16�W17�E18�R19�T20�Y21�U22�I23�O24�P25�[26�]27�\  43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ps58�A30�S31�D32�F33�G34�H35�J36�K37�L38�;39�'40�Enter 28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hift 42�Z44�X45�C46�V47�B48�N49�M50�,51�.52�/53�Shift   54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tl29�   �Alt56�                         57�Alt56�   �Ctl29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�������������������������������ͼ  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55� 70� 8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scan codes are in               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cimal                          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N69�/53�*55�-7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71� 72� 73�+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ķ   ���ķ                            �����������͹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trl � + �Key�  Add 100 to scan code      � 75� 76� 77� 78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  ���ͼ                     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ķ   ���ķ                            � 79� 80� 81�#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lt  � + �Key�  Add 200 to scan code      �����������͹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  ���ͼ                            �0    82�.83� 2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ScreenPaint 1.2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o:            Kai Laurinolli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</w:t>
      </w:r>
      <w:r>
        <w:rPr/>
        <w:t>2970 Mira Pla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25 US              Burnaby, B.C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32 Canadian        V3J-1B6 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: 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Last)             (First)              (Initial)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pany: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ress: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ity: ___________________ State/Province: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ip/Postal Code: _________________ Country: 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_____/_____/_____   Amount Enclosed: 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(M)   (D)   (Y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ents, ideas for future versions, and complaints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