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TUALLY TAKES YOU SPRITE DATA THAT IS STORED IN A *.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INTO AN ARRAY FORMAT THAT CAN B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SI   DATA FILE CONTAINING THE SPRITE FILENAMES USED IN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EF   ARRAY DEFINITION FILE  (READ THIS FILE INTO YOU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