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OOK 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K, MAGAZINE, NEWSPAPER CATALO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 1.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meCraft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ualatin, 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disk contains version 1.4x of Book Minder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6-04-89.  Thi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KS.EXE - Introduction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OKSPGM.EXE - Main Menu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TILITY.EXE - Catalog maintenan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.DOC - Introduction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KS.DA* - Data files (created by th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NU.OVL - File required for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AD.ME  -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RUN30.EXE - File required for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.BAT - Batch file to prin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MINDER is a specialty computer data base system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for collectors, reasearches, and other people wh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 or magazines.  It makes cataloging a library easy;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find magazine articles that may have been virtuall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; and provides a permanent, easy to update catalo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dex card file works fine - you can locate books by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extra effort you can cross indexing by author also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ing index cards is time consuming and tedious.  I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joyed spending hours putting index cards in alphabetic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 IBM PC (or compatible) computer, and the _Book Mind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you can catalog and find books by title,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, or any of 19 other traits.  You can also easi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 using complex multiple cross references. 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ll of the technical articles, written in 1982, about com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re written by Carl Sagon and published in Omni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ook Minder_ is unique in that it actually provi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versions in one package.</w:t>
        <w:tab/>
        <w:t>Each version builds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, allowing you to catalog your library in a step by step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ook Minder_ has a capacity of 10,000,000 entries (minimum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.  An unlimited number of data fil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 _Book Minder_ will run on an IBM PC,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, PS/2 or compatible with a minimum of 256K of memory. 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recommended, but floppy disks may be used (up to 2000 ent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ored on a floppy).  An 80 column printer is required f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oftware has been placed in circulation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supported concept.  Non-profit groups and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encouraged to make copies of this disk and 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ir members and friends as long as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ed at no cost.  A distibution charge of up to $1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charged to cover the cost of diskettes, handling and duplic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prior written permission is obtain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 the user-supported concept, you ar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lete, working software free. If you find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oftware, a contribution of $59.95 is suggested. The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cover the cost of further improvements, post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ephone bills, etc.</w:t>
        <w:tab/>
        <w:t>(Please add $3 for shipping, $5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.O. Boxes or outside the U.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ntribution will make you a registered user.</w:t>
        <w:tab/>
        <w:t xml:space="preserve">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ed user you are entitled to free updates, suppor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copy of the user's manual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registration form can be displayed and prin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 on the introductory screen.  Or send $59.95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, address, computer type and the nam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address given below.  (Please add $3 for shipping, $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shipments to P.O. Boxes or out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OFTWARE IS PROVIDED "AS IS,"  THERE ARE NO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ED OR IMPLIED, INCLUDING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ICULAR PURPOSE, AND ALL SUCH WARRANTIES ARE EXPRES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ALLY DISCLAIMED.  NEITHER HOMECRAFT COMPUT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R ANYONE ELSE WHO HAS BEEN INVOLVED IN TH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ION, OR DELIVERY OF THIS SOFTWARE SHALL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DIRECT, INDIRECT, CONSEQUENTIAL, OR INCIDENT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ISING OUT OF THE USE OR INABILITY TO USE SUCH SOFTWAR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HOMECRAFT COMPUTER PRODUCTS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SIBILITY OF SUCH DAMAGES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disclaimer shall be governed by the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ate of Oregon and shall inure to the benefit of St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Hudgik, his successors, administrators, heirs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more information on other Home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produc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ve Hudg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meCraft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alatin,  OR  9706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register as a user over the phon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SA or MASTER CARD by calling 503-692-37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meCraft is the leader in software for collect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have a collection that you'd like to catalog on a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 to us and tell us about it.  If we don't ha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we may be able to develop it for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