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hn Steed                              Dat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07 Childsdal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ford, MI  49341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version 5.1 of Brother's Keeper.  (9/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would like to become a Registered user.  Enclosed i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5 (U.S. check or Canadian check in U.S. funds) or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expiration date.  Please send me the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ersion of the programs. ($45 includes all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have data in Brother's Keeper version 4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5 progra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have data in  ___Genealogy on Display   ___FHS   ___Lin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a program to transfer the data to Brother's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|  Send the program in __French    __German    __Danish      __Poli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Swedish   __Finnish   __Norwegian   __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end the translation program so that I may translate to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 lets you change the words built into BK such as Husband, W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first get a copy of Brother's Kee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Friend   __Shareware Company   __Compute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tore    __Genealogy Society   _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using the program on the following typ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rand _________________________ Do you have a modem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RAM memory      512K      640K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?   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size preference      3 1/2  720k         5 1/4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1/2  1.44meg      5 1/4  1.2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       mono       color -  CGA     EGA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/ Address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ack sid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 you very much for responding.  Jo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