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for keeping track of maintenance cost and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running an automobile. I have tried to make it a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for the person using the program.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illeage Log: It will keep track of cost of travel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ad. These cost come in a couple of different 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Other:   Expenses that are not covered by the other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gories. You have a notes fiel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in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vel Fares: Fares for traveling. Like toll bridges, and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dging:      Cost of lodging while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ls:        Cost of meals while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:  Cost of Maintenance. This is automatically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with the maintenance requirement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rchase any maintenance, the program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maintenance was performed. It i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ntenance, then it will keep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enance, and when it is nex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           It will keep track of all gas purchas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e the MPG, and total cost of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tomob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ey Information : The program will keep valu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y for your use. This is usefu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contact someone about your car. Some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nce:     Will keep all of the inform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nancing of your car. This is useful 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to get ahold of the Finance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urance:    Will keep information handy for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need for the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Info: This will keep information important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rvice for you automobile. Thing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chanic, or you will need to know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the automobile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tenance:  This will keep information about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enance of the automobile. Like oil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hen they will be next requir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aphics:     Will allow you to graph the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into the database. The graphic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 such information as Yearly and Month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llon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Othe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vel F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dg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enanc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raphics section was built around a EG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. It will work on some CGA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ports:      This section will allow you to pri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out. You can print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ways. That i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ouse Support: The program is fully mouse supported. All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to do is point to the command, or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mpts on the screen for the mouse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see LB or RB, that refers to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nlimited Amount of Entries. You can have any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nlimited Amount of Datafiles. You can have any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for any number of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Help Screens: You have help screens for all main function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mpted on the screen when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Fast Screen Upda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ssword for Access: You can Enable a password for acc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ifferent Data Directory: You can specify a separa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hold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EMS Lim 4.0 Usage: The program will use LIM 4.0 fo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ays. This will speed up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ull Down Menus: The Main Menus are pull down menus.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selected by either pressing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you want, or using the arrow keys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asy Backup of Datafiles: Using the Files Menu, you ca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files fas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umeric Coprocessor Support: If you have a coprosess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be able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Installation: Copy all of the file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into a directory of your choice. If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ub-directory for you data files, that make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o the program. After the files have been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, then load the program. Then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isk 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able Disk: First Make a Bootable disk. You can do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command.com to the floppy. After you have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n copy all of the files from the zip file onto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re requi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TR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TRAK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all of the files on the disk, then make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. Then 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ANSI.SYS       (Not Required for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he disk ready, reboot the system and let i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disk. When the program loads, it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program using the configuration command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n Proceed t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nfigure at the main bar menu. This can be d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ar menu be hitting the first letter of the menu 'C'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ghlight it with the arrow keys and press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The Selection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rinter Port: Selecting this will select either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1, or printer port number 2. A prompt will displ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howing which por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reate BAK: The program will automatically creat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sub-directory of the file that you ed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t, it will speed loading of the inform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nter / Edit option. However you will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backup of your information if something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rive: Selects either Drive A: or B: for ba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. This works with the Files Menu, Backup to 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ake all of the datafiles, and back them up onto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here. When you select the option, a mini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ng drive. Press either A or B for the drive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ghlight your choice. Then press escap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taFile: Selecting this option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your default datafile. The prompt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s. The extension part of the file name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data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Enable Password: You can enable or disable passwor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 load with this option. Select this and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p up on the bottom of the screen telling you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check. You can not enable password che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entered a passwor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ssword: Selecting this option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hat you wish to use. The password can be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ype in. The password check is case sensitive.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A' is not the same as 'a' when entering the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ub-directory: Selecting this option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y that will hold your datafiles.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e directory that will hold your datafiles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Mouse Option: Selecting this option will enable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If the mouse is not installed, and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t will notify you of the error. If you have a m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 has to be installed to function.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orrectly, the program will allow you to select i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will not function when initializ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terrupts captured by the program.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pond right away, try reloading the program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he mou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EMS Installed: Selecting this option will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overlays to EMS memory for faster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Memory System must be LIM Spec 4.0. If E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program load, it will notify you of a program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tinue to run without loading overlays 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uration File: Will save the optio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f you do not save the options, they will not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Configuration File: Will recall the last sav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w File: Used to load a already existing data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 file defined in configuration.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ake you into the Enter / Edit Purchas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at datafile the default while in the program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: Used to create another datafile. It will cre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, and go to Enter / Edit purchases. The file will st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tafile while the program is loaded. If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it will stay the 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rectory: This will display a directory of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ub-directory defined in the configuration. I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it will pull a directory of the curren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This will delete a specific file on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ile car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Quits the program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Drive: This will backup all of the datafiles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figuration. The files that are backed u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s of .KEY and .GAS. You have to have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before selecting the command. Other wi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rom Bak: If for some reason you main data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is option will automatically restore your data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backup. If you have disabled the automatic back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, this command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/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: This will load the default datafile, and allow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e database of purchases. This includes gas purch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other expenses, travel fares, maintenance purchases,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, and lodging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formation: Allows entering or editing key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a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real handy to have when you have to g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your car. Or get ahold of the finance compan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t contain the information that people will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 car, or help you with your accounts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nother pop up menu will appear for you to sel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ish to enter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ch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Enter a new purchase: This will put you into the ent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 to enter your information. The date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in the computer. The receipt numb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lled from the last entry. All you have to do is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correct. The TO field if for you to enter to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service or expense. There are a coupl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of entering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rchases of gas. Fill in the Amount, Gas Gall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millage reading. These must be filled in correct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gure the MPG correctly. The Beginning milla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lled from the last entered transaction. If the gas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ompletely filled for the gas purchase,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"Tank Filled" field to 'N'. This i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figure the Miles Per Gallon. For the fir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, you will have to fill that i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other expense, all you have to do is ent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ense in the field. If you enter a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ield, the program will ask you what mainten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hen you exit this screen. When the program ask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was done, just mark with an X. If none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maintenance that was done, then do not mark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s section is three lines for you to explai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as for. When you are done entering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 F1, or any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then ask you if you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prompt will ask for either 'Y' or 'N'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ouse buttons also. LB stands for Left Mouse Button. 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are done, and either saved or aborted you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turn you to the main purchase screen.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e information of Date of Purchase, Receip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, Amount of gas purchase, Gallons purch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Per Gallon. The Gallons Purchased, and MPG field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f it was a gas purchase, and the tank w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ote. If the tank is not filled for a gas purch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of gas will be held, then totaled with the next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at fills the tank. This is done to accuratel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per gal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olds the last 70 entries in th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you have 70 entries in the database, you can en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then the program will save the database automat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. This is done to save memory space. You can have a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ntries in the database. However you can edi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ent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Delete Transaction. This will delet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nd remove it from the database. If you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information, then the transaction will not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return when you reload the file. The transac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lete must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: Sort the database. You can sort for different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cei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urchas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mount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id you in finding entries when the database get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is command, a pop up menu will appear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ort you want. Select the letter matching the s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ort and display the information. If you exit,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hen sorted, it will stay sorted when you load i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Quick Stats. This will calculate the information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70 entries in the database. It will give you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eginning Mille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ding M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tal gallon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tal Dollars for all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tal for all amoun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verage Miles Per Gal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Exit and Save. This will exit the Enter / Edit screen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, and return you to the pull down menu for Enter /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This will pull the transaction highlighted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. The edit is the same as the Enter Command. On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ough. You can edit all information. However if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Filled Field, and that transaction is not the la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your calculation for MPG will be wrong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, you will have to delete all transa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led the tank in order. Then re-enter the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Help. Will pull up the help screen for tha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Exit without save. This is the only option that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with the mouse and make it work. This is to preven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ed data. This command will exit the purchas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 the information that you have entered. When you pr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 you to make sure you 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U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Arrow Keys: Will highlight a diffe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same thing with the mouse moving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p and down arrow and pressing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/ Down: Will allow you to page through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apid manner. You can do the same with the mous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to the PGUP PGDN on the top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while Entering a Purc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: Will delete the character at the cursor, 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: Will Toggle insert on and off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: Will Move the cursor to the left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: Will Move the cursor to the right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: Will delete the previous character,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: Will move to the previous field. If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t will move to the last field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: Will move to the next field in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If at the bottom field, it will move you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: Will enter your information, and move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Will exit the input screen, and ask if to sav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use Key: Will exit input screen, and ask if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: While in the purchase screen, you can poi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press the left mouse button to activat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ghlight a transaction by pointing to it,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Then you can press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transaction.  On the left side of the displa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, with an arrow on bottom and top.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ransaction one at a time. On the top of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GUP PGDN display. Pointing to them, and pressing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Report: This will print out transaction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screen. You have two ways of printing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int Al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From Date too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ransaction Report from the pull down menu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menu will appear. This menu is to select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mats. If you select all, the program will ask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the screen or the printer. If you select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inting to the screen. If you select printer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y the printer and continue. Then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printer. You can press ESC to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From Report This command will prompt you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locate the transactions to print.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y match of the string that you enter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etter 'a', it will locate all entries that ha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in it and print it. So the more characters that you 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tricted the printout will be. It will also pr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he printer at your choice, an work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report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port: This will print out the when th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the key information was last done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millage that it will be due, with the date du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print to either the screen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formation Report: This will print out all information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 information.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n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ur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rv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inten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can only be printed to the printer. When sel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ready the printer. Then you can select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r abort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tals: This will print out the transaction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Then at the end, it will print the total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 This can only be printed to the printer. When sel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o ready printer. Then you can select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select a printout to the print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ntil the printer is ready. Then will continu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system will provide bar graph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. They can be broken down into either for the whol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to a specific month. EGA or VGA system is requir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ic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graphics system, select it at the main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a input screen up. The program need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want to graph. For a yearly graph, enter 'Y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. You can skip the second field for yearly graph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rd field select the value that you want the grap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ny mouse key, or F1 to get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nthly report enter 'M' in the first field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month in the second field. Then enter the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graph for in the third field. Then press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or F1 to get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graph is displayed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nput screen. If you want more graphs follow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f you do not wish to continue, just press any mous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with nothing in the fields. That will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lea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worked hard on the program, and hope that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find of use. If so, please register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the program is $20.00. With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use of the program, and any updates that occu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f you registering the program. You can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You can either call the number on the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your registration within minutes. Or you can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with your check or money order. When you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I will send back your serial / registration number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6 to 8 weeks. I work the registration for this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t then others. The program that you ge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keep when registered. By registering the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erial number for your program. That number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program. This has a couple of benefits. On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aster Card, you can register your program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elay. Number two is that the serial number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hat I put out for the program. So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updates, you automatically get it when you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. Third is that you do not have a problem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With some of the other program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I sent them out in the mail. Sometimes the disk was b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get damaged in shipment. This causes bad feel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 an the person registering the program. This wa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at problem. Forth is that it eliminates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updates. Fifth, is that what you see is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crippled in options. It is inhib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ime you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in the Public Domain, Shareware concept.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sappointing to me that going out and spending $40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Getting home and finding out it is totally useles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do. The idea of being able to try a program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what it can do before putting out the money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will find this program of use, and register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it of use, pass it around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s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specialized program to help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, and make it easier on you. It will als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your car is performing. By looking at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age over a period of time, you can get a good indic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is performing. It is also handy in the fac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formation that is important to in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. It works really well for people that have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age log on their travels and all of the expe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ain reason for generating the program was becaus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anything else that would do what I wanted it to do.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get information about the automobile, without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bunch of paperwork. I could get all of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keep in the computer I would have to use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ograms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ason, partially, is being in the Navy.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thing that would aid my wife in taking care of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body knows the information that is required to call a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d get service. This way, with the program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get the information once I put it in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finished adding features to the program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t that it was time to send it out. For a number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new programs, there can be bugs that are no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orked hard to get them out, and believe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program for people to use. However, if you do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lease take the time to fill out the bug repor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. The bug report form is in the zip file when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at way I will be able to fix the problem. An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et other ideas. This is not the first program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I have found that allot of people out there have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on how they like things to work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I will be more than glad to look at it. Just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 If I implement the suggestion, I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