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Trak System - 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2 Blam Entertainment Group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/ Upgra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Blaine R.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m Entertain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6 Tangua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nata, ONT. CANADA  K2L 3X5    DAT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vision ____________________    Compile Dat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Updat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ype                            Fees      QUANTITY 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-------------- 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     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(no disk sent)            $25     $30 x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ent - please specify size          $30     $37 x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to New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ent - specify disk size             $5      $7 x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1/4  ________       3-1/2  ________          TOTAL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(H)___________________________  (W)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DiscTrak System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lease make checks and Money Orders payable to Blaine R. Yo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hecks and Money Orders MUST be drawn on U.S. banks, payable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y or drawn on Canadian banks, payable in Canadian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You will receive documentation through the mail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 and detailed instructions on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 diskettes shipped will be low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