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ETCA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al &amp; Electron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by C. E. O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utier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 DOCUMENTATION ARE   SOL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AS TO  PERFORMANCE  OF MERCHANTABILITY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ETHER  EXPRESSED OR IMPLIED. BECAUSE 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ENVIRONMENTS  INTO WHICH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UT, NO  WARRANTY  OF FITNESS  FOR  A PARTICULA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 GOOD  DATA PROCESSING  PROCEDURE  DICTATES   THA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BE  THOROUGHLY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 IT.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ANY LIABILITY OF THE SELLER 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T 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FILE LI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TCAI?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D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TCAI EASIER TO USE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DRIVERS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FROM FLOPPY DISKS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TANDARDS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PROBLEMS 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ISTORY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STRUCTION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AI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distribution  disks should  contain the files  lis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-archive and decompression has been accomplishe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"installation"  for decompression  instruction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esigned to be executed directly from DOS is GO.EX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.EXE and  .COM files  are loaded  and execut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program GO. Direct execution of some of the .CO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your computer necessitating a re-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EXE         - This  is  the main  shell  program for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rcises in ETCAI. This  program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select the  desired exercise using  a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-down menu process. The overl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rcise is automatically  loaded and execu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after  user selection. GO.EXE is  the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TCAI  which should  be executed 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keyboard other  than  batch programs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 execute  the  overlay   programs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1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1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2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1.EXE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.DOC      -  This   file    contains  the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for ET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   - This is a brief version of ETCAI.DOC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COM     - This is the active graphics screen driver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package  has MATRIX.COM set for  E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VGA monitors.  The batch  programs MONO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VGA can be used to change  the active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   - This file  contains the  graphics screen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HGA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.COM       - A graphic screen driver for use with EGA an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COM    -The   graphic  printer   driver  for   Eps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 pr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.TXT    - Print and complete this form to register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 or  use  a  school or  company 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.BAT  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 for   systems  using  hercules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VGA.BAT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for EGA and VGA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NET.BAT      - A  batch program  used to install  network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DATA.CRD   - A data file containing welcome  screen data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ntegrit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O.BBX      - A calculator overlay called on request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BBX   - A calendar overlay called on reques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ET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CAI software system consist of a series of exercise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ing instruction of  electricity and electronics.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of the exercises is that  each problem presented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ndomly  selected component  values and parameters. 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quence of presentation is  randomized where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 covered  are  appropriate   for  high  school,  comm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, and  trade school electrical  and electronics  tr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ercises can  be used  for drill  &amp; practice,  tes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determination. Each exercise prints out a "certific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run  with the  student name, elapsed  time, and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.  Future  versions  are  planned with  disk  based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 if this version has reasonable  success. All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ystem  have  extremely  simple user  interfaces  to 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 on the  subject matter  instead of  "computerese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operation makes ETCAI  a good first introdu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Graphics  are presented  where useful with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pt as clea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operates within  a pull-down menu shell  named GO.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GO to start ETCAI. The exercises are se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s using  either a  mouse, the  keyboard, or  both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the ESC key will evoke an on screen calculator. All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have full-screen  editing while accepting 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  This allows  students to  make any  number of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lecting READY. Several  long running exercises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option which  can be  found on  the ESC  menu.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 has gone  into reducing  the possibility  of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an exercise.  Pressing  the ESC  key  in general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n innocuous action or will of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 of exercises  within ETCAI  were  developed to  a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 training,  not act  as  the  prime delivery 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ors should  find some  exercises useful whether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vehicle  be self-paced,  lecture/laboratory or  CA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can play various roles in a training program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ency   testing,   drill   and   practice,   and  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. In any  application, the exercises  provide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ctivity  with the  advantages of immediate  feed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  More  and more  students  are  enrolling in 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 training  programs  with   weak  math  and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. The typical student today requires more prac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ention  to reach an acceptable 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as required in times past. Computers  and suitab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 in this situation. A  computer and ETCAI  can 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with any number  of drills which are instantly 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ded at the students  request. This process encourag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ggling student to  master the process or  procedur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having infinite  patience,  the  diligent studen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ctice as long as needed to master a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elopment of ETCAI was to a  great extent driven by a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itable  software  to  support  electrical  and 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. The CAI  materials currently on the  market ten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tremes. One, Systems  can be purchased which  ar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 and often require users  to buy not  only softwar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 hardware   as  well.  Such  systems   often  requi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ment  to  the  methodology  and  content 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wo,   systems  are  available  which   have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graphics  ( moving  electrons, etc.) but  virtu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ce  (requirement  for  students   to  act,  analyze,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etc.). Another  frequent shortcoming of  available 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 a lack  of variability  in presentations. 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an exercise in most systems will be present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and questions  in the  same order each  run. The  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ation  which   results  is   sometimes  mistaken 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 lesson. ETCAI certainly  does not fill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comings  pointed out above.  The material in  ETCAI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puters actively and usefully involved in train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mall cost and without dictating a particular  instru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olo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expectation  that all training programs will  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rcises in ETCAI. For some instructors, a few exercis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 simple as  to be a  waste of time  for their stud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ercises are included  to provide a "ground-up"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ercise  set. Additionally,  a few exercises  may be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 or  conflict  with   methodology  taught  at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  An  example  might   be  the  exercise  "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".    This  exercise   not  only  generates  problem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ircuit  analysis with "good"  components bu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components as well. This results in some rather challe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exercises.  Few, if  any, textbooks explain 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circuits with  defective components. Certainly no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 training programs will want to take this one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question  is worth pondering when  thinking alo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Why  do  we  spend  90%  of  our  time  teaching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s the analysis and behavior of "good" circui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equipment required to run ETCAI is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th 512KB memory, hard disk drive, printer, MS-DOS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igher, and a EGA,  VGA, or Hercules  monitor. Al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8088 up can  be used.  CGA monitors  are not 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sufficient graphic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t least 2 MB  of free storage on your hard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 the installation  process below.  ETCAI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 approximately  1.3MB of disk  space after 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 process described  below  is  for the 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Most shareware  disk distributors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tribution  format but may include  additional file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ETCAI may be repackaged by  disk vendors and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different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is  distributed  in a  compressed  and archived  forma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the number of disks  required. Follow the  steps be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ETCAI on  your computer.  The distribution  disk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liste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AI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2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1) Prepare a  directory on  your hard disk  for ETCAI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 can be used. The command line below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o produce a directory named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2) Enter the directory prepared for ETCAI.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3) Copy  the contents  of all  distribution disks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number  of disks  will depend  on the  m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  There are  two 360KB  disks, one   720KB 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B    disks  in the distribution.  Follow the sequenc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o  copy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ert disk 1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SERT disk 2 in drive A: if 360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4)  Decompress the files by running  each of the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execute  ET1.EXE  which will  decompress and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pproximately half the 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compress and  de-archive the remainder the ETCA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5) Installation is  finished if  you have a  VGA (col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)     or  EGA monitor. Proceed to step  (7). Perform step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  you have a 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6)  Type MONO  to  install the  hercules monochrom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Proceed to step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7)  Make sure your printer is on. Type GO to start ETCAI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hould appear on the screen. Select your option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r the curso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ETCAI EASI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students  who are unfamiliar with  DOS  ca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use the programs if a the batch file below is cre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the root directory of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Batch File G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ETCAI    REM ( change to the directory containing ETCAI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batch file GO.BAT. Now all a student need do is 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hen  type GO to start ET-CAI. The CD must  b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ET-CAI which may be some 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- ETCAI is delivered with printing set to the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es a rapid but plain student certificate.  A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mode  can  be installed which  prints  a  more 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 with graphics. The graphic print mode is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than  text mode printing. The print mode  can  be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starting  ETCAI in the setup  mode. The setup 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ked by typing the command line GO SETUP in response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hile   in  the   directory  containing   ETCAI. 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hich will allow you to choose either graphic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Some printer  models  may  not  be 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 printing mode.  Use the setup  mode to set  you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text mode  if the  printer  does not  produce 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- Several programs in the ETCAI series produce  sound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times while executing. The sounds may be distracting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users  are  in a small area or an  open  computer  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made  by  most programs can be  disabled  or 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setup mode.  Setup mode is entered by typing  G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response   to  the DOS  prompt while   in 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ETCAI. Changes  made  in SETUP  mode  will remai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until GO SETUP is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options will create (  or use if exists )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named SYSTEM  within the  directory in  which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The  existence or nonexistence of  the files PRINTE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SOUND.TXT set the printer mode and sound gene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DRIVERS -  ETCAI comes  with   the   EGA and 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river initially installed. The initially install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 suitable for  EGA, VGA(color), and  VGA(monochrom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for hercules monochrome can be installed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program  MONO.BAT   by simply typing MONO 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OS  prompt.   In  the event you  upgrade your compu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  VGA  graphic  screen   driver can be reinstal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batch   program   EGAVGA.BAT. The  program is 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GAVGA   in   response  to   the   DOS prompt. 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graphic   screen  driver  installed 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"blank"  when   ETCAI   is  started.  For systems 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the  files   EGAVGA.BAT  and MONO.BA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accidental  installation  of the  wrong screen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MONO.BAT and EGAVGA.BAT  should be retained for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 - File  locking capability  can be 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batch file ETNET. The command ETNET ON activat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while  ETNET OFF  deactivates file locking.  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activated only on  systems with a server  disk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file  locking on  stand alone  systems unless SHAR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ated prior to executing ETCA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 FROM FLOPPY  DISKS - ETCAI 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MB  of  disk storage.  Therefore, it  is  possible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1.44MB floppy  disks. To run from floppy  disk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system to a hard drive directory a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section  of  this document.  Delete 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T1.EXE  and ET2.EXE  from  the  directory.  Copy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files in  the directory  to a  1.44MB floppy  dis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the system, log the floppy  then type the command G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operate ETCAI from floppy disk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 number of copies that  will be running  at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plus  the number  of copies  issued  or loa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or off campus or even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D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grades   numeric  student answers  to  a  perc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The  tolerance  percentage  varies  from  4  %  to 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"chained" calculations requi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. Under certain circumstances this method of grad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defy Kirchhoff's law. For example, suppose  a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 consisting  of two resistors with 10 volts  applie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voltage  drops  of 9 volts and  1  volt  respective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solves  the  problem inaccurately  with  the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9.35 volts and .65 volts. The second answer being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ly from Kirchhoff's law. The first answer would be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with  an error less than 7 %. The second  answer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with an error of 35 % . You can quickly see that 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k  " How can the first answer be right if the  seco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?".  Yet the judgment is correct based  on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 should be cautioned not to use zero and letter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y.  Doing so  will cause  the program to 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items wrong. Entering  the characters 1O6,(one,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) looks  like 106, ( one  hundred six )  on the scree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typed. However,  the exercise  program considers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 after the last numeric symbol. The exercise would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O6, (one, letter"O", six  ) to have the numeric value  1 , (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 and  multiple  choice  answers are  graded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match with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(text) answers require that students answer with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a standard order. The exercises will accept ter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der. Instructions for  order are present on the 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s  when needed.  Students should  be cautioned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extraneous  spaces in  answers. ETCAI handles  all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as text. The binary number 101 ,one zero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_ ,one zero  one space, are  not identical. Extraneous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 what  appears to  be  a correct  answer to  be 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ro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font headings  on my monochrome monitor look  "ugly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my screen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. The screen appearance  were primarily design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monitor appearance.  Then  compromised somewhat  to work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monochrome. The  minor aberrations  seen on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purely cosmetic and appear only on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yped GO and the screen went blank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 you have the  wrong screen driver  instal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river  file is missing.  Check to see that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, VEGA.COM, MATRIX.COM,  MONO.BAT and EGAVGA.B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ETCAI directory. If you have a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type MONO  in  response to  the  DOS prompt  to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screen driver. If you have a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 monochrome) type EGAVGA to install the graph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for EGA and VGA monit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ossibility is  that the switches  on your VGA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t locked  to the  CGA,  VGA, or  other mode.  Set you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switches to the automatic mode 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 software  will  work  properly  with  VGA  ca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GA monitor, ETCAI cannot possibly work.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348 scan  lines to display images on the monitor screen.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s 200 lines of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have a  corrupted file. Students  sometimes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 using word processors then save  the resul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then corrupt. You must relo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yped HERCULES just to see what HERCULES.COM does.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ked up. Is the HERCULES program def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HERCULES.COM like most .COM and .EXE files in ETCA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to run from a keyboard command. You must start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GO shell.  The shell  program  loads and 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ot  a printout with the  top portion out of  alignment.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hould generally be turned on prior  to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with the GO command. Turning  the printer on while ETCA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ll occasionally  cause the effect  you describ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t  request. ETCAI expects  DOS to have  initializ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Requesting a printout and answering YES to printer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rinter  power is  off on some  systems using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  may cause a  keyboard lock-up. How 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? Turn the printer on before starting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TCAI teach electronics by itself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ETCAI is designed to support and complement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/laboratory or self paced multi-media delivery systems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ce is made  to be a  self-instruction system. The 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is that students learn best when a variety of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operate  together  to  create  a  interesting  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ETCAI is one of several tools  and ai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plans to expand ETCAI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A number  of ideas  are floating around  waiting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 Exercises dealing with  Servos, timers, OP AMPs, F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s, and numerous other topics are needed. A version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lanning  stages  which will  have  a disk  based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 feature and  an expanded  set of  exercises.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version 2 awaits market  support and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1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re the colors used in ETCAI so d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olor schemes used in ETCAI are somewhat less exciting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. The colors  were selected not only  for appearanc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monitors but  for compatibility  with hercules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Monochrome compatibility does not allow adjacen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where one color is  white. Several of  the exercis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developed on hercules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ETCAI will  consider producing modifi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TCAI  system or  portions of  the  system to  sui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e fee will, of  course, depend on  the complex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cation. Some  types of modifications which can 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ly  are: (1) changing the  number of item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ercise, (2) adding your programs  to the ETCAI GO menu,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a school logo  (.PCX image must  be provided )  to th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lease send  a description  of the  desired change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ation of charges for a custom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 it,  some   specify  a   maximum  trial  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 --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TCAI must accept this disclaimer of warranty: "ETCA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 The author disclaims 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mplied, including,  without  limitation,  the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and  of  fitness  for any  purpose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ETCA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is a  "shareware program" and is  provided at no 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for  evaluation.    Feel free  to  share  it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but please do not give it away altered or 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ETCAI and continue to use ETCAI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trial period,  you must make a 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5.00  per user station  for up to  ten units and  $10.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ion beyond 10 units ( minimum  fee $90.00  per site 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.  This  registration  fee is  based  on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site. Each  physical site  must register  separat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ite may issue or loan copies of ETCAI to stud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fter school hours. The site must  register the number o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 user stations plus the  maximum number of  copies issu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from  the  site.  The  registration    fee also 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 of a custom welcome message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ach time an ETCAI program is started.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. 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  on the same site, so long 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 possibility of it  being used simultaneously  by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users licensed at this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encouraged to  pass  a  copy  of  ETCAI along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d  other institutions for their 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if they find that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All registered  users will receive a copy of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ETCAI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1  - V0.8, 1/90 to  10/91. Stand alone  floppy based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9  , 1/91.  Beta  testing  started  on  the  21  floppy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 , 3/92. Tested and debugged programs converted t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 for convenient operation on hard drive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 ,  8/92. 10  additional  exercises  added  to 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inor bugs eliminated.  Calculator and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1 , 9/92. A "quit" option added to  long running exerc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trapping the  user into  answering all  ques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h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2  , 11/92.  File  locking option  added  to the  main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allow  reliable operation  on disk  server  bas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 ,  1/93.  Restructured  program  procedures  and 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reduce disk  storage requirements. Also, converte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 graphics in  programs to  language primitives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 code size. ETCAI system size has been reduced from 4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.3MB with insignificant performance trade-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nvites comments and suggestions from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iewers of the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informed of the availability of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dd on" items, and new version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can obtain information by  mail or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and phone number on the cover sheet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support is available between the hours of 3:45  and 9:0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  are accepted from any  credit-worthy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organization. Payment can also be made by check.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n the next page  and send it to the business  off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A  copy of the invoice  should also be sent  to ETCA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welcome message data. Alternately, complete  a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mpany purchase  order with  the data  shown on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ETCAI  is registered on a site  license basis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$15.00 per user station for the  first 10 user s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for  each user station beyond 10 users at a site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ount should  include direct on  site copies plus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to  students  to  run  on their  personal  compu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ee per site is  $90.00. Send all orders and fee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given on the invoic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INVO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T TO: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AI Products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O. Box 1046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utier, MS  39553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TY              ITEM NAME              UNIT PRICE      TOT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    ET-CAI software Registration   @ $15.00 ea  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units. (min.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   ET-CAI software Registration    @ $10.00 ea  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10 units p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, handling, media      @  $6.00           $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 TOTAL *****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YPE  3 1/2 _______    5 1/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TYPE THE WELCOME MESSAGE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do not have  to be filled. Maximum characters 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6. Any text on the first three lines will be in a larg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lines  will be  in a  smaller  size font.  Th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or registered sites can be changed later by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long with $20.00 cash, check, or Purchase Or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ed files will be shipp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1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2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3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4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5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registered and  personalized  copy of   ET-CAI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 upon  receipt   of  this  paid   invoice.  The 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 registration  of  previously  reviewed  mate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