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Memorab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MEM558.ZIP (or MEM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($59.95 for sharewar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-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ccess to updat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from Elvis to Barbie d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Completely menu operated with 3-D pull down menu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of 10,000,000 entries provides room for any size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easily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Designed to be easy-to-use this software is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using 3-D pull down menus.  With a capacity of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t can handle any size collection.  You can easily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The ability to design your own reports lets you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Pl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lexibility to just the fields that you need to catalo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in as little or as much detail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d in a retail store, a royalty must be paid on each disk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HomeCraf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