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 C T S C A N  PC-TRACK Satellite Pass Summary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 12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SCAN generates satellite pass summaries for up to 8 satellite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station. PCTSCAN uses the PC-TRACK files OBJECT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.DAT for satellite and station data. It also uses SYSTEM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ich satellites and station to generate summaries f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et up during CONFIG SYSTEM in PC-TRACK are used. PCTSC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path in SYSTEM.DEF to know where to look for OBJECT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.DAT. PCTSCAN must be in the same directory as SYSTEM.D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SCAN takes up to three optional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SCAN [/Ofilespec] [/Dstartdate] [/Nnumberof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filespec" is the name and path of the output fil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the summary information produced by PCTSCAN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is SCAN.DAT. To send data to the printer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n" as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star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startdate" is the date of the first day to be scanned.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date is MM/DD/YY where MM is the month from 01 to 12, DD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nth from 01 to 31, and YY is the last two digits of the yea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to 99. The default date is the day following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numberofda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numberofdays" is the number of days to be scanned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date".  The default number of days to scan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, /D, and /N argument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SCAN can be terminated at any time by pressing the ESC key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and any pass data computed thus far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SCAN generates summary information for each satellite for each in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for the number of days designated before moving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. Once all satellites are scanned for all days design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orted according to Acquisition Of Signal (AOS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SCAN sends summary information to the designated output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below. Each line is terminated by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a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C T S C A N    PC-Track Satellite Pass Summ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  12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Report for D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 AOS         AOS       CPA       MAX   LOS       TIME IN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DATE        TIME      TIME      ELEV  TIME      RANGE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TC)       (UTC)     (UTC)           (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S BII-01  12/04/1991  08:12:54  10:25:57  29.3  12:22:30  04:09:35  NOR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S BII-01  12/04/1991  22:50:39  01:26:13  47.1  03:59:51  05:09:11  SOUTH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repor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report for ________ : Name of tracking station report is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Name              : Name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 Date                 : Date of Acquisition Of Signal (A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 Time                 : Time of Acquisition Of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A Time                 : Time of Closest Point Of Approach (C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Elev                 : Maximum Elevation (elevation at 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Time                 : Time of Loss Of Signal (L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Range            : Total time in range (LOS - A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Direction           : Direction of satellit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ward starts from south and goes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thward starts from north and goes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given in the format MM/DD/YYYY where MM is the month, DD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nth, and YYYY is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re given in the format HH:MM:SS where HH is the hours, M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SS is the seconds. Times are Coordinated Universal Time (UT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(LOCAL) depending on the configuration in SYSTEM.DEF set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SYSTEM in PC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