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 P E N D I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MP COLLECTORS is three level software designed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collect stamps.  It allows you to catalog a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phabetize, search, or sort your collection.</w:t>
        <w:tab/>
        <w:t xml:space="preserve">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stamp collections you can also cross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each stamp.</w:t>
        <w:tab/>
        <w:t xml:space="preserve">For example, you can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the country and description to find all of the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s issued by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nice feature of For Stamp Collectors is that 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pad feature.  This allows you to make a short not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y, condition, background, etc. concerning any stam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(See the section on the Note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For Stamp Collectors is different from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ty database software in that the third level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pad function instead of additional data fields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is generic for all of our collector's softwar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third level as having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LEVELS OF 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levels of For Stamp Collectors are: Collector,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ote Pad.  The first two levels provide data fiel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Advanced level, providing fields for the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 stamp.</w:t>
        <w:tab/>
        <w:t xml:space="preserve">In general most collector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Collector level with the Advanced level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ed by serious investors/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list of the information that can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</w:t>
        <w:tab/>
        <w:tab/>
        <w:t xml:space="preserve">  Advanced</w:t>
        <w:tab/>
        <w:tab/>
        <w:t xml:space="preserve">   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</w:t>
        <w:tab/>
        <w:t xml:space="preserve">  Catalog Number</w:t>
        <w:tab/>
        <w:t xml:space="preserve">   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</w:t>
        <w:tab/>
        <w:tab/>
        <w:t xml:space="preserve">  Country</w:t>
        <w:tab/>
        <w:tab/>
        <w:t xml:space="preserve">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</w:t>
        <w:tab/>
        <w:t xml:space="preserve">  Denomination</w:t>
        <w:tab/>
        <w:tab/>
        <w:t xml:space="preserve">   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  <w:tab/>
        <w:tab/>
        <w:t xml:space="preserve">  Year</w:t>
        <w:tab/>
        <w:tab/>
        <w:tab/>
        <w:t xml:space="preserve">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*</w:t>
        <w:tab/>
        <w:t xml:space="preserve">  Description*</w:t>
        <w:tab/>
        <w:tab/>
        <w:t xml:space="preserve">   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ab/>
        <w:t xml:space="preserve">  Value </w:t>
        <w:tab/>
        <w:tab/>
        <w:t xml:space="preserve">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* </w:t>
        <w:tab/>
        <w:tab/>
        <w:t xml:space="preserve">    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dition*</w:t>
        <w:tab/>
        <w:tab/>
        <w:t xml:space="preserve">    Cond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um Condition*</w:t>
        <w:tab/>
        <w:t xml:space="preserve">    Gum Cond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*</w:t>
        <w:tab/>
        <w:tab/>
        <w:t xml:space="preserve">    Com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ored*</w:t>
        <w:tab/>
        <w:tab/>
        <w:t xml:space="preserve">    Sto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ear Purchased*</w:t>
        <w:tab/>
        <w:t xml:space="preserve">    Year Purcha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antity*</w:t>
        <w:tab/>
        <w:tab/>
        <w:t xml:space="preserve">    Quant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st* </w:t>
        <w:tab/>
        <w:tab/>
        <w:t xml:space="preserve">    C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ld* </w:t>
        <w:tab/>
        <w:tab/>
        <w:t xml:space="preserve">    Sol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e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ovide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names marked with an astericks (*) can be changed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descriptions of what each line can be us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not limited to this information.  You can ente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ny line (except that the Value line can only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 values) and For Stamp Collectors will st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uct correct searches and s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 Number - this can be the Scott Number or your own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 number.  For example, you can develop your own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ing the storage location, type and condition of a sta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lso used to indicate stamps you want to buy.</w:t>
        <w:tab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word "WANTED."</w:t>
        <w:tab/>
        <w:t xml:space="preserve">You can then search for WANTED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d want list (or available for sa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- the name of the country that issued th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ion - the stamp denomination.</w:t>
        <w:tab/>
        <w:t xml:space="preserve">Be consistent i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this information.  Do not enter "25 cents" for on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$0.25"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- the year the stamp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- this line provides 60 characters for a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ter the color, describe what is pictured,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of the stamp, or any other information. 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things on this line and the software can still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ne in a search.  For example, you may enter "MULTICOL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S (BURMESE) / FINE UNUSED."  A search based on stamp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reference to "FINE UN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enter the stam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- use standard terms to describe the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m Condition - use standard terms to describe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iscellaneous comments you have about this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- the storage location.</w:t>
        <w:tab/>
        <w:t xml:space="preserve">This can be wor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ROOM CLOSET or for a safe deposit box 1ST INTERSTATE BAN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be a code that identifies a building or room,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or display case, and then a specific page number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Purchased - the year this stamp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- number of copies of this stamp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- the cost of the stamp or set of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- when was this stamp sold and at what price.</w:t>
        <w:tab/>
        <w:t xml:space="preserve">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copy of this stamp, and sell a few at a time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sale date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P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 Pad allows you to enter up to 20 lines of not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 There are two ways to use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oftware has three operating levels.  If you se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level (select LEVEL on the Main Menu, then push F5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prompt will appear on the Advanced Level scree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PgDn at this point will display the not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You can access the Note Pad at any time from th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screen by holding down the CTRL key and pushing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 Pad will only use disk space if it is acc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ccess the Note Pad for a specific stamp, no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for notes associated with that stamp.</w:t>
        <w:tab/>
        <w:t xml:space="preserve">You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te Pad using the Editor to change or add a note to any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es will be stored in a separate file that ends with "M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a note is very simple.  Just type in the informati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wrap feature will automatically keep each line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.  If you type more that 20 lines, the informatio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entire screen to the left.</w:t>
        <w:tab/>
        <w:t xml:space="preserve">Non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with the Note Pad push the ESC key.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will automatically be saved and you'll return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mp Collectors creates a separate file for the Col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d  levels.  If both levels are used, fewer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a given space.  The following chart provides a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imate of the number of entries that can be put with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(360K is the space on a double sided, double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dexed</w:t>
        <w:tab/>
        <w:t xml:space="preserve">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0K</w:t>
        <w:tab/>
        <w:t xml:space="preserve"> 1 Megabyte</w:t>
        <w:tab/>
        <w:t>360K</w:t>
        <w:tab/>
        <w:t xml:space="preserve">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</w:t>
        <w:tab/>
        <w:t>2600</w:t>
        <w:tab/>
        <w:t xml:space="preserve">   7200 </w:t>
        <w:tab/>
        <w:t>1150</w:t>
        <w:tab/>
        <w:t xml:space="preserve">  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</w:t>
        <w:tab/>
        <w:t>1150</w:t>
        <w:tab/>
        <w:t xml:space="preserve">   3150 </w:t>
        <w:tab/>
        <w:t xml:space="preserve"> 750</w:t>
        <w:tab/>
        <w:t xml:space="preserve">   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the above does not include spaced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Pads.</w:t>
        <w:tab/>
        <w:t xml:space="preserve">The number of entries that can be stored on a disk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using the Note Pads, will depend on the number of st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t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mp Collectors also needs to use a dat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COL.SET.  This file should always remain on the same flop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 the same directory as the STAMPPGM.EXE program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store the settings used by STAMPPG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reating data files For Stamp Collectors us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lector level data file has an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level data file has an extension of .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holding the settingc used by each filename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default filename of STAMPS, th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level the following files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.DAT - Collector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.DA2 - Advanced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.MDR - Setting for the STAM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.MEM - Note P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01.NDX - Index of catalo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02.NDX - Index of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S03.NDX - Index of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MPS01.NDX - Index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