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                                    Page 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the idea behind Shareware, then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If you deci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using it, you throw it away and forget all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perwork, phone calls, or correspondence to was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that Shareware is the best way to try a product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ry it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purchased a car and realized that if you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n it for 30 days your purchase decision migh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?  With Shareware these problems can be avoided -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30 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a Shareware product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- and only then - do you pay for it.  Not only tha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traditionally MUCH less expensive simply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ying for the software, not the advertising and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rises the majority of the cost of most software (a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d in PC Magazine, one time, can cost upwards of $20,00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y-before-you-buy concept sounds like an ideal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purchase 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anies burden their products with annoy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schemes because they don't trust thei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once said that you should never trust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2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 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, in addition to being required, is als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for programmers to continue to produce qua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significant advantage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companies (like Robert L. Lloyd) to mak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out the hundreds of thousands of doll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that it takes to launch a traditional retai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ere are many programs on the market today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ve become available without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Please show your support for Shareware by reg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teresting since one of the individuals who mak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3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, also distributes his virus detection system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 the word spreads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 News travels "on the wires" even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rbial small town gossip.  Programs have disappear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 as a result of this highly efficient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4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at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5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6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urrently (November, 1990) has about 300 author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most 200 vendor members, with new members join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7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8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ing an Outstanding Book/Di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Dvorak*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ne 5 1/4" Disk with Dr. File Finder's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:  Qmodem 4.2, BackMail 1.10, dCOM 3.4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9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op Shareware packages.  Callahan has sp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years and thousands of hours helping people arou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Dvorak's Guide to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and Glossbrenner's Complete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W AT YOUR LOCAL BOOK OR COMPUTER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OLL-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Page 10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Page 11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