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  REGISTER.DO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ware that this program is NOT free software nor is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software.  It is copyrighted user suppor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a limited license to use this program on a trial basi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reasonable trial period, you wish to continue us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me.  The registration fee for THE INTERSTATE TRAVE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9.  Oklahoma residents should add appropriate sales tax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f this file is a printable registration form (See note 1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registration form and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Jaco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22 Harr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adds mouse support, ten new city maps,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points of interest, details about the points of intere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other enhanc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gistering the program, you will allow me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Plans for future versions include maps of the national p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uments, highways and cities in Canada and Mexico, screen pr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 U.S. city and highw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efits you will receive by registering the program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copy of the latest version of the program, if what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elephone and/or mail support by me or someone qua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zed by me for six months following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detailed sample run, including screen prints, that more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nstrates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set of reference sheets showing city, national park,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ument names with their associated codes plus indicatio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es have individual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FREE future upgrade of the program.  Pick the one you wan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two years following registration.  No cost to you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et me know which one you want (you will be notified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ose benefits, if any, provided by the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1: Please print this file b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REGIST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 the registration form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2: If you plan to sell copies of THE INTERSTATE TRAVEL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the VENDOR.DOC file for a 'Distribu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(The Interstate Travel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     DAT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     STATE: ______ 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: ______________________________________ 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appreciate your opinion about the following featur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OOD        FAIR      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           [ ]         [ ]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               [ ]         [ ]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                 [ ]         [ ]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USE               [ ]         [ ]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                   [ ]         [ ]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/SUGGESTION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EXPERIENCE AS A COMPUTER/SOFTWARE USER:  Little [ ]  Some [ 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nsiderable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THANKS FOR YOUR SUPPOR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this form and the $29 registration fee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Jacob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22 Harris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rtlesville, OK 74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