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V I D E O  L I B R A R I A 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3.52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TurboSystemsCo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P.O. Box 965368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Marietta, Ga. 30066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404-516-857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404-591-4988 (FAX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-1992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86-1992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LIBRARIA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86-92 TurboSystemsCo and Lemuel D. Turn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LIBRARIAN software product (including th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  *(Shareware distributors, user's groups and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rge a distribution/copy fee not to exceed $10.00, without                 written permission.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the VIDEO  LIBRARIAN product.  Your pay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, and where you heard about the VIDEO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obtained your copy, your copy of VIDEO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RE DISCLAIMED. BY USING THE VIDEO LIBRARIAN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LIBRARIAN is a trademark 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LIBRARIAN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VIDEO LIBRARIAN, please fill out the form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f Shareware Copy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Check[ ]   Money Order[ ]  VISA[ ]  MC[ ]  AMEX[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ma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 : ______________________________________ Exp Date: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Holder's Signatur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ECKS AND 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VIDEO LIBRARIAN 3.52s      |  $34.95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Ga Residents Add Sales Tax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/Handling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= $4      |      Shipping/Handling Fee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= $8  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$ .50 for 3.5 disk ***    [ ] 3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 this completed order form to:  or FAX to : 1-404-591-49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LB 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9653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ing 1-800-257-7221. 10am - 6:30pm Easter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on - Fri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ack-Up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Video Librarian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-up 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Screen 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enu 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Keys 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nd Mouse Usage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peration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Entry Fields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Records 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Records 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d Function 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ovie Window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owse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Screen Fields 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ype Menu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Menu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Menu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Menu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ormatter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r Fields 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Example 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Labels 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(Corrupt Files) 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Video Libraria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iv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LIBRARIAN is a fast easy to learn and use databas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help organize and keep track of your video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program you can quickly search your video libr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reports to the screen, printer or a disk text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lso print labels to place on your VCR tapes for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s 18 Information Fields About Each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memo field that can hold up to 32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ine fixed format reports, plus a self design report and labe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tar, Co-Star, Director, Tape Number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1 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VIDEO LIBRARIAN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/XT/AT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floppy drives or 1 hard disk and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lor 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capable of print in compressed mod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feature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/PC-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both keyboard and mou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familiar with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deo Librarian disk should at a minimum con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s.  If all the files listed below ar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is disk, please notify TurboSystemsCo of the sour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o we can provide them a correct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may be additional files added by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BW     SAMPLE.LDT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BH     SAMPLE.K1      SAMPLE.K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.DOC     SAMPLE.K2      SAMPLE.K6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_UTIL.IWF    PRINTER.PTR     EPSON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LANG.LAN     IBMPRO.CFG      VLBFI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.DOC     HPII.CFG        FILE_ID.DIZ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YOU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copy of the program disk.  If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2 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VIDEO LIBRARIAN ON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tinuing we remind you again to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isk.  Refer to your DOS manual for back-up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ur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uggest you set up a directory specifically for Video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root" directory normally "C:\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\VIDEO 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t the default to the new sub-directory by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VIDEO 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working copy disk in drive A; enter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\*.*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Video Librarian on a dual floppy disk syst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is required is to make a backup (copy) of the Video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 and use the backup (copy) as your working disk. 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eed to format a blank floppy disk to hold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load and start-up Video Librari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e README.DOC file on the distribution disket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your working copy disk of Video Librarian and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. To enter Video Librarian, (1) boot your syst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disk, (2) place your working copy in drive A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lank formatted disk in drive B, (3) at the A&gt; promp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B and press RETURN, and the shareware notice screen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(4) after the shareware notice scree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continue and the file selection screen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Use the cursor to select a data file.  All Video Librar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have the extension .LDT.  If you select a fi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.LDT the file will be displayed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 3 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AL FLOPPY SYSTEM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data file on a different drive, press the contro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rive letter.  For example to select a data file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press the control key and the letter B together.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press the F2 function key, enter a name for the fi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ght characters long.  Do not enter an extension,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DT will be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 STAR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Video Librarian, (1) start your system if not already sta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, (2) at the C&gt; prompt, type CD/VIDEO or the name of the subdir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y you copied the Video Librarian master disk files, (3) type VL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/RETURN key and the program will load. 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see section under Dual Floppy Start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use Video Librarian or if you change prin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stall your printer for use with Video Libraria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your printer, select U)til from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)elect Printer from the next menu.  The menu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selections. (1) Epson and Compatibles, (2) IBM Proprin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, (3) HP Laser Series II and Compatibles, (4)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5) TS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rinter, select the highligted letter or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move the cursor over the printer and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non-laser and some laser printers are compatible with the Ep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BM ProPrinter.  If your printer is not an Epson or IBM Pro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nual, it is probably compatible with one or bo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appropiate  printer.   If you have a laser printer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P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will not work with any of the first three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should select the Generic Printer.  When you use the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rinter control codes are not sent to your printer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ble to print the Comprehensive and Index Cards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place your printer in compressed mod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Also the headings will not be print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selection (5) TSC, is used to load a custom driver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reated by TurboSystemsCo.  If none of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with your printer then contact TurboSystemsCo.  W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construct a driver for you.  Please provide the manufact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one of the printers and the reports don'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always reset or turn your printer off then ba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rying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4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Selection Screen is displayed, the Main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 The screen contains 18 data entry field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and the Command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 provides Video Librarian with a selection of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atabase management functions.   Each menu item can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ighlighted letter, or by using the arrow keys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ver an item and pressing ENTER, or by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f each menu item is provided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  Displays the next titl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       Displays the previous Titl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Use this feature to rapidly locate any Title, Star, C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, Director, Tape# or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Displays the first movie in Title index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      Displays the last movie in Title index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Edit the movie current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    Add a new movie to the libr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To delete the movi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Displays the Search Selection Screen.  Search the l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y file using multiple selection criteria. 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    Allows you to display the movie records in tabular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 in a browse window, scroll through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by Title, Star Co-Star, Director, Tape#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t         Displays the report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Exits Video Librari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Displays context sensitive help about menu item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s.  The F1 key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   Displays menu with the following selections (1) Cop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s a copy of the currently displayed record.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dding sequels. (2) Select Printer - see page 4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Count Movies - displays the number of mov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(4) Adj Screen Saver - adjust the time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saver displays when the keyboard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The same as Quit, also Alt+'X' has sam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5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key listed below are in effect when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ata Screen and other screens where data can be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Displays 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Displays file name field on Data File Selecti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The field is deleted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eld and the cursor is placed back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The key is used to end editing.  If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, the data is written to a data file.  On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, control will be returned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Key is used to exit from data entry while using th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dit functions.  The changes made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are cancele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Pressing ENTER/RETURN while in a data entry field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of the field and moves the cursor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Causes the cursor to move to the left and erase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Toggles between insert and overwrite of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Moves the cursor to the previous field if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  Moves the cursor to the next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ARROW    Moves cursor to lef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ARROW    Moves cursor to righ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ND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Librarian can use both the keyboard and a mouse or a com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of both.  There are three direct equivalen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nd the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mouse button is exactly equal to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right mouse button is exactly equal to the Esc(ape)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and right button pressed together, (o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n a three button mouse) is exactly equal to the F1 Ke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6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how to add, edit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ord is the process of typing information into blan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s or selecting items from a pop-up pick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record to your movie file select Add from the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A, or by using the mouse or arrow keys to highligh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left mouse button or pressing 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begins with the Title field (top left) and proceed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ight, top to bottom.  At the bottom of the screen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put area is two separate data entry areas.  The first l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beside it is a one line 68 character input field call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field.  The three lines below the note field is a 31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able memo field.  You can enter up to 31 lines of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 field.  This is a memo field is like a mini-wordprocess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edit keys work and words are automatically wrapped at the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emo field only uses space in the database if you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.  The program uses 248 bytes of disk space for every 3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ered in the memo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elds, Rating, Category and Speed have pop-up pick li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items from instead of typing in information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one of the fields you can type in any information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 ENTER/RETURN while the field is blank to display th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 list.  To select an item from the list, move the cursor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with the arrow keys or mouse and press ENTER/RETURN or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movie information to disk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function key.  If you press ESC or the righ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field, the information is erased and is not stored on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/down arrow keys and or the mouse to revisi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nd edit the information prior to pressing F10 or ESC. 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, you must press CTRL+PAGE-UP to exit the mem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back up to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7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ENTRY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in the movie file contains 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           Holds the movie title, up to 40 characters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primary index field.  The first 2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inde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         Holds the MPAA rating of the film, ie G, PG, PG-1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, NC-17, NR, X, XXX etc. Press ENTER/RETURN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is blank for a pop-up pick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(first)     Enter the star's first name - up to 12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(last)      Holds the star's last name. Index field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pids searches or to browse the database index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ar(first)   Enter the co-stars's first name -up to 12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ar(last)    Same as star last name except costar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            Holds the names of the remaining cast membe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 scrollable field that will hold up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(first)      Enter the movie director's fir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(last)       Same as star last, except director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       Holds the name of the company that made or distrib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ed the movi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       Holds the type of movie, such as comedy, action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ma etc.  Press ENTER/RETURN while field is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lect from a list of 17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           Holds the year the movie was copyright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#           Stores a number to identify a VCR cassette tap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ing examples: (1) all numbers - 00000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9999. (2) letters and numbers - C00001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99999.  **WARNING** all six spaces mus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tape index to work correctly. Enter 0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ll in the blanks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         Holds the VCR counter number where the movi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          Holds the VCR counter number where the movi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Holds the speed at which the movie was recorded, 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, LP, S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8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      Holds the length of the movi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     Used to store additional information about mov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31 line scrollable memo area. Can be us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ynopsis or other informa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OTE** You cannot search for information placed in the memo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pability is planned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record select Edit from the menu by pressing E or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or the mouse.  This function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ompleted making changes to a field or fields, press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hanges are saved to your movi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while editing the record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, press the ESC key and the changes will be era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formatio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record displayed select the Del function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menu.  A prompt is displayed to confirm deletion of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provided in the program to search your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the FIND key and the SEARCH key.  The BROWSE key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ok at your database in tabular format and is also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.  The FIND function is quicker and easi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earch function allows mor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key rapidly locates a movie by Title, Star(last nam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-Star(last name), Director(last name), Category and Tap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9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FIND from the command menu a pop-up men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 is displayed: Title, Star, Co-Star, Direc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and Tap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choices from the menu or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.  If you select Title, the following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tle To Find or ENTER/RETURN For Al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prompt is displayed for the other choices if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bove allows you to specify a string to search f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ENTER/RETURN.   If you press ENTER/RETURN k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search string, then the data file is displayed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choice in the List Movie Window. 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arch string is entered, the data fi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and the cursor is placed on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search string.  If the search string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prompt displays saying An Exact Match Not Foun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placed on the record that comes closest to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FIND function the data base is displayed in a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st Movie Window.  You can use the arrow keys, mouse,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 and Page Down keys to scroll through the data 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moves the cursor right 10 characters, Shift+Tab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10 characters.  The Page Up and Page Down keys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and down 10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way to move through the data base or find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to type a letter or word from the keyboar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is displayed.  For example if the you ty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 then the cursor will move to the first entry or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starts with C.  To move the cursor to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 list type another letter, for example U which would dis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CU in the left lower corner of the window.  The curs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CU location in the data base.  If Star was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and you typed CRUISE, the cursor would move to Crui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.  To erase the letters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window press the Delete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You can enter other characters to move abou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For example enter the letter A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, then press Delete to erase the character and enter 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en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available to change the List Mov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options are displayed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(1) Brief, (2) Zoom (3) Resize and (4) m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0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Movie Windo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Brief - Limits display to only key fields. Can speed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s are accessed when paging around data in the fi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 'B' 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Zoom - List Movie Window expands to full screen.  Press ALT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Resize - Allows you to change the size of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.  You can only change the position of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side of the window.  To activate press ALT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ve - Allows you to move the window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ALT 'M'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only one record in the Database matches the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n the record is displayed on the main data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in the fi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essing ENTER/RETURN when the cursor is over one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Movie Window will display the movie on the m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 works identically to the FIND func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tring to search for.  The func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rough you database indexed by Title, Star, Co-Star, Dir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or Tape#.  You should use this function if you jus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through your data without looking for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can only perform searches on one of the ke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 can perform searches on up to 10 field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specific search criteria using logical operato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selection is chosen, the movie Query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long with the menu choices Edit, Reca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llows you to fill-in the movie Query Screen,  Rec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eviously saved selections and allows you to load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l in the movie Query Screen.  Qu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1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CREE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 on the screen used to set up the search c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Press ENTER/RETURN to pop up a pick list of 22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tested. NOTE: There are 4 fields for Sta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_F, Star_L, STAR and *STAR.  For examp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tar_L if looking for a last name only match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onda".  Use STAR to match a first and last name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Jane Fonda".  *STAR is used to search the Sta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field, Co-Star last name field and the C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match.  For example if you used *STAR = Fonda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look for "Fonda" in the Star, Co-Sta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t Field. CO-STAR and DIRECTOR lets you enter a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ast name to search for just as STA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Press ENTER/RETURN to pop up a pick list or type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ven operators.  This field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p       Select AND/OR from the pop up list to ente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criteria.  Enter "END" and/or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a Field, an Operator and a Value form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.  When two basic criteria is joined togeth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valuates each selection pair separately and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gressively from top to bottom to determine i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selection criteria.  You can enter up to fiv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F10 the following menu is displayed: Continu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Quit. Quit returns you to the main data entry scree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 search.  Save stores the selection criteri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a file, you will be prompted for a file name.  Edit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dit/change the criteria entered.  Continue starts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criteri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dentical to the data entry screen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****** Searching ******"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atch is found the following menu is displayed: "Next,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  The mouse does not work with this menu.  Next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process again to find the next match.  Edit functio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the data entry screen.  Quit stops the search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2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screen appears when Rpt is sele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On the screen is five menus which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here to list the report, whether to list all or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vies, the index to use,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rrival at the scree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Continue, Quit.  Edit allows updating of the screen,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report to be listed, Quit returns you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Report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printer or text file.  Report list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, Category, Rating, Tape#, Start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Report    A pre-formatted report that can be li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r text file.  Includes all fields i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, plus Co-Star, Cast, Director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- Reg    Prints on 3 1/2 by 15/16 continuous for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S - Spine     Prints on 5 13/16 by 3/4 specialty labels. 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ine of VHS cassettes.  Contact auth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HS - Top       Prints on 3 1/16 by 1 13/16 specialty labels.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VHS cassettes.  Contact author fo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Cards     Prints all fields except memo on 3 X 5 continu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in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s           Pre-formatted report that can be listed to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r disk.   Report contains Title, St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-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        You select the fields to place in report.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ns are made using the Report Format Screen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Lists all fields plus the memo fiel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recor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        Lists all fields except memo, stop and note,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  When selected the report is listed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When selected the report is lis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   When selected, you are prompted for a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file.  Do not add an extension. 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 adds the extension .TXT.  The file crea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dited by any wordprocessor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3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       List all movie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       When selected, you will set-up selection criteria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ry Screen to list the desired mov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ort order in which you want your report listed.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itle, Star, Co-Star, Director, Category or Tape#. 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would cause the report to be listed in alphabetical ord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ingle or Double to print the Small, Large, Stars and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with single or double line spacing.  Spacing has no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th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ustom report is selected from the Report Type Menu,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r screen is displayed after completing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select the fields to be included in you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want the field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eld    Enter the name of the field you want prin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/RETURN while the field is blank for a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ields to select from.  Selecting STAR, C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 or DIRECTOR from the list will print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name of each. Choose L-MARGIN to set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   This is a display only field and you can not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isplays the number of character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dth    This field allows you to specify the width 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hat you want the field to occupy o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s added to the Line Width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 Select YES(Y) when the Field Widt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idth and you want all the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 The extra characters will be wrap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.  The field information can occupy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lines if wr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4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If you select NO(N) and the Field Wid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Print Width, the extra character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either YES or NO when the Field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 or equal to Print Width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dth    Display only field.  The field displays the wid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occupy as each Print Field and Prin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 NOTE:  If the Line Width exceeds 7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reports or for standard carriage prin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ll not be formatted properly when lis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a wide carriage printer,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129 characters wide.  The program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in regular print and not in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print long lines, I suggest you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 to a disk, and import the re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wordprocessor, forma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monstration of the use and non use of Wrap on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Field Width for Title is 40, the selected Print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The first line of the example below is with YES for Wra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s with NO for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Star         Co-Star     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ose Encounters of   Dreyfuss     Garr          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ose Encounters of   Dreyfuss     Garr         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AP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ape Labels is a simple process with Video Libraria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print labels for all tapes, select the appropriat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Report Type Menu and Yes from the List 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print a portion of your tapes, select NO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 Menu.  You will then enter the Query Screen. 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ape number you want printed in the first Search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ollowing the "GE".   Enter the last tape numb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in the second Search Value field.  All tape number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tain six numbers, letters or a combination of numb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5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Librarian datafile indexes are contained in six index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K1, *.K2, *.K3, *.K4, *.K5, *K6.  The "*" symbol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datafile.  Occasionly indexes become corrupted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index looses its relationship with the datafile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generated. One of the possible causes of corrup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ss of power or a sever power spike while oper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or exiting the program without selecting *Quit*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One of the symptons of corrupted index files, is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out of order when using the find or brows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mptom is the receiving various error message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plicate Key", or "Unexpected End of Fi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*do not* need to Re-Index your files periodically as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.  Your index files ar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ptimized by the program.  The *only* time you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your files are when you have an indicati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s are corrupted.  However, Re-Indexing when not neede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urt or hel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Re-Index program, type VLBFIX at the DOS prompt (i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place that you type VLB to start Video Librarian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your file just like when you start Video Libraria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will be asked "Purged Deleted Records", the default is "NO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es, the program will purge deleted recor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delete a record using Video Librarian, the record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removed from the disk. The deleted record is marke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not displayed. When you add a record, the program will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allocated to the deleted records if availabl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ct to purge deleted records when you re-index, the dele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physically removed from the inventory file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 file siz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perience signs of corrupted index files, Re-index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swering NO to the "Purge Deleted Records" quest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continues, run again and answer "Yes" to the "Purg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ND OF MANUA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6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