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&gt;  VTR 1.0  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ay also read this file from DOS, it i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STRUCT.DOC, and .COM format as INSTRUC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 should run fine on any system (IBM compatible)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 (512 may be enough depending on your configur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lor monitor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is recommended, but not required...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-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running from a hard-drive, but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 from loss of speed that it should not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 1.0 is a program designed to aid in the record-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 expenses and mileage for tax purpos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rack up to 5 vehicles and it is eas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gories or mileages at any time. It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some common error-keep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option to print a Summary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f the vehicles being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ways recommend that records be kept on pap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computer records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VTR is a very easy to use system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use-users will be faster, this program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by non-mouse-users, who will quickly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keyboard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are 'Windows-like' in that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 may usually be moved, sized and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simultaneously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any menu, click o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order with the mouse, or press [CTRL] +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begins you are presented with a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ither click on your choice with the mous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corresponding wit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this for the first tim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"VEH.001" file contains no data,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DD a vehicle. This is the first 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st of the other options will not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data into the 'default' vehic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data in one of the other file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e of use, we recommend you always keep a veh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H.001" file. In this way, you will not have to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AD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/Add/Delete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screen you have the file names, next to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what vehicle (if any) is in each file.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or any of the three tasks listed in the sub-head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will have to choose the task by pressing "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"A" for Add or "D" for Delete. Or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your choic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d is chosen, you will be asked for Vehicle Name,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ies to date, and Personal and Business mileages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actual vehicle mileage. The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ave the file. You cannot choose which fi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into...it automatically goes into the lowest numb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 change will be reflected in the fil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dding automatically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prompted for Vehicle Name, You MUST add a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won't be able to get past this prompt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at the name appears on each screen and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have SOMETHING with which to ident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ehicles. If for some reason you don't wan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here (for example you didn't mean to ADD a vehi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 anyway, and when the  New Entry prompt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ancel when prompted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 is chosen (and there is data in a file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hoose the file to load. You can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the number of the file (1-5). If there i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, it will be loaded and you may leav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"Exit"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lete is chosen (and the file contains data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to choose which file to delete.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choosing a file as in the abov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removed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xpenses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DO NOT use any commas, dollar sign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ing you have loaded and/or added a vehicle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dd Expenses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pen a screen showing the three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ox for each for New Expenses, and a box for Y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 any new amounts in the appropriate box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n an empty box to move to the nex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amounts in small increment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each time you press [ENTER], until you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amoun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re is a pulldown menu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. Click with mouse or press [ALT] +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will appear which can be us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the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with the last box, press [ENTER] on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prompted to SAVE your ne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il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DO NOT use any commas, dollar sign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calculator may also be open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leage calculator works much the same as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except that the first figure here to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your finishing mileage. This allows the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expenses, you can add mileage in small am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mentally be added to the total new mil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is pressed on a box with no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ave prom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atistics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tem is chosen, you will be shown mile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miles just added, accumulated figur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us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ummary Report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tem is chosen, if a file is load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is ready, a report will be print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for tha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'shareware', this means that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copyright, you are permitted to sha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as desired EXCEPT: 1.) It must be copied IN FU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sociated files, 2.) may not be altered in any way and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except a nominal copying fee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following fil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program, and if they are NOT it may be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pyright and the author should be conta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TR.EXE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.DOC   The invoic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.COM  Optional .COM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you like the program, you sh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velopment of shareware by regis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. To register, send your fee of $10.00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r money order to the address below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print the included file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clude an additional $2.50 for shipping/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tal of $12.50 US. Check or Money order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send you the newest version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many more vehicles (up to disk capaci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ny other enhancements we feel we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list of other software we off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nts will be advised of any bug-fixe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DISK SIZE AND CAPAC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Blue Ridge Express(ERICJ Sub-Board): 804-790-167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Valhalla BBS.......................: 804-560-07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