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DOC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29/92  -  Fixed a bug that would not allow revers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ochrom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8/92  -  A problem in calculating the priorit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ed when large amounts of pledge mon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.  This problem has been correct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4/92  -  Prior versions would not work on Tandy 1000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00TL and machines with the same Hercule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.  Removed the code that allowed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2  -  This is a planned upgrade tha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a main menu optin called "Zilch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ategy".  Users can choose to payoff deb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ighest Annual Percent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ighest Monthly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uick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the summary screen to the prior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ZDF extension to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dded a prompt window to the workshe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ped up the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dded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