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ERSONAL NUTRITIONIST v3.2.1                                  20 OCT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The United States and territories, Canada, Mexico: $38.00 in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s, post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as addresses: $45.00 post paid.  Submit U.S. funds; ca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drawn on U.S. banks or Postal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registration form at the bottom of this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S YOU: 1)  A PRINTED MANUAL in a 3 ring b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SUPPORT; phone 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AN AUXILIARY PROGRAM for modifying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AN AUXILIARY PROGRAM that compares 12 home nutritiona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s, provides a comprehensive list of organizati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 nutritional information and, lists common natural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which have preventative and healing 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A NEW SCREENS and FOODDATA file which adds 24 more foo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, filling all available screen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A NEW NUT.EXE file without the registrati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IBM COMPATIBLE, 384K,DOS 3.XX, CGA, EGA, VGA or 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; printer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ll be using 4x6 tractor feed file cards for your print-outs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for CONDENSED type, 16.7cpi.  Otherwise, set your prin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cpi.  If your printer cannot print the extended ASCII character set,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ASCII file from the appropriate working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REQUIRED and ON THIS DISKE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T     .EXE           The program ru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               Contains the screen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NSTR                  A coded inform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ASCII                A printer contro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RFILE               Holds activities information fo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urrently contains a fictitious pers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eventually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DDATA               Contains all the nutritional informa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ds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UTDUM .EXE           A program that creates 9 empty recipe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empty recipe no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 .DOC           The tutorial style manual detailing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COPIES &amp;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single or double 5 flopp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FORMAT a new disk, labeling it NUTDISK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FORMAT a new disk, labeling it NUTDISK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Copy the files NUT.EXE, SCREENS and YNSTR and SWMANUAL.DOC to NUTDISK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Copy the files HIASCII, EXERFILE, RECNOTES, FOODDATA and MNUTDUM.EX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TDISK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NUTDISK #1 and #2 are your working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Insert NUTDISK #2 into any drive and type  MNUTD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bout 1 minute, MNUTDUM will have created 9 empty files for rec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1 empty file for the recip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Delete MNUTDUM.EXE from your working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Insert NUTDISK #1 into an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Make a hard copy of SWMANUA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Type in NUT to 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When asked, put NUTDISK #2 in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single 3 disk or 5 HD disk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FORMAT/S a new disk, labeling it NUT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py all the files to NUTDISK which is now your working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nsert NUTDISK into any drive any type  MNUTD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bout 1 minute, MNUTDUM will have created 9 empty files for rec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1 empty file for the recip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Delete MNUTDUM.EXE from your working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Make a hard copy of SWMANUA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ype in NUT to 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HARD DISK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py all files to any directory on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From the selected directory, type  MNUTD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UTDUM will create 9 empty files for recipes and 1 empty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p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elete MNUTDUM.EXE from your working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Make a hard copy of SWMANUA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ype in NUT to start the progra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ingle keystroke entries are shown in brackets &lt; &gt; and commentary re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activities branch out and return to a central point referred to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screen.  After the introduction, this is the screen you will se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oing" displays "MEAL" if you are building a meal or the recip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if you are building a rec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ser"  displays the users name which is either selected from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of files or entered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eals" tells how many of the six allowable meal cells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occu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cipes" tells how many of the 270 allowable recipes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stored on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screen contains possible commands.  If the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 to you, it is available for use.  To initiate the command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first letter/symbol of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inking "Name" is asking you to press &lt;N&gt; in order that you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 and your ideal body weight.  Your ideal weight is what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 if you had a perfect physique.  Press the &lt;N&gt;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K&gt;scr command blanks the screen if you wish to have the screen off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the program running.  Any key will restore th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to know the number of calories that you expend during your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ies.  The EXERCISE screen is for that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e the &lt;E&gt;xer comman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48 activities listed on the exercise screen.  Each activi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ed by the number of calories per hour required to perform it,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default weight of 150 pounds.  Type in your TRUE (not ideal) body w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calories per hour figure for each activity has adj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to the weight that you have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activity is now highlighted.  Experiment with the cursor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e highlighting bar in front of the various activities.  Selec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that you perform on a daily basis and move the bar in front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 to select that activity and type in the number of MINUT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 hour day which you spend at that activity,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activity is now permanently highlighted and is prece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minutes which you hav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cumulated time and calories expended are displayed.  Continu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until you have accounted for 24 hours and 0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a time; highlight it, press &lt;ENTER&gt; to select it, type i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SELECT an activity; highlight it, press &lt;ENTER&gt;, type in 0 (zero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done, exit this screen with &lt;ESC&gt;.  All values will be hel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 file under your name.  When you quit and restart the program at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, entering your name upon startup will call up the saved file so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ve to re-enter the information.  The program will keep files for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alories per hour values are textbook approximations and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ily reflect your actual needs.  Variations in metabolic r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actors will have a profound effect on your actual requiremen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now back at the comman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&lt;I&gt;nspect command to inspect the nutritive value of a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in the database.  Try i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pect command takes you to the first food screen with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below it.  Experiment with the cursor keys to move the highl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around the various screens and food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select a food category by pressing the first let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gory name as shown in the menu.  Tr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"Now doing" reminds you of why you are in this screen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ed food is displayed, with a longer description of the foo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ods standard unit,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"Beans, limas" and select this food by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nput the number of standard units (s.u.) you want to examine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ima beans the standard unit is 1 cup.  The permissible range is .0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s.u. and must be entered as a decimal.  A conversion chart always p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for you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1 then &lt;ENTER&gt; to select one cup of lima b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I&gt;nspecting a food item automatically takes you through the four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now viewing the VITAMIN analysis screen.  The vitamin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 of measurement are displayed in the leftmost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U   = International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   = milligrams (thousandths of a 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  = micrograms (millionths of a 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ightmost columns are displayed the MDRs (Minimum Daily Requirement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As (Recommended Daily Allowances) along with a reserved colum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new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each vitamin in the number of s.u.'s which you have select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boxed column.  To the right are displayed the % of the MD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larity, all values below .01 and percentages below 1 are not display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charts are often incomplete and omit some nutrien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; either the nutrient is not recognized as having an MDR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trient has not yet been quantified for that particular food item.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, the displayed values will always be on the low side.  Bear in m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, that you may be getting more nutrients than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commented upon above applies equally to the MINERAL scree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view by pressing the &lt;SPACEBA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&lt;SPACEBAR&gt; again takes you to the PROTEIN analys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complex part of the program involves the protein analysi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 of the Essential Amino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we can use proteins to meet our caloric requirements, they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e best fuel.  Additionally, proteins leave a number of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which our bodies will have to eliminate.  It would be best if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limit our intake of proteins to only that necessary.  We coul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 our carbohydrate input to provide the needed calories.  This is desi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carbohydrates make the most efficient f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are made up of chains of Amino Acids.  Simplistically, when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igested it is broken down into amino acids which are later re-assem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et the various needs of the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uring re-assembly, some of the necessary amino acids are not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body has the capacity to manufacture them.  However, there are 8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 (a 9th is required by growing youngsters) which we cannot manufa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called the ESSENTIAL AMINO ACIDS.  The proteins we consum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se amino acids in minimum amounts based, for the most part, o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n body w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ing this, it is then possible to adjust our protein intake so we con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cessary amino acids but NO MORE.  Before the computer, the pro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ze ones amino acid intake was very ted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 analysis screen allows us to perform an amino acid juggling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ase and accuracy.  The trick is to get the highlighted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bars, each of which represents one of the essential amino acids, to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graph simultaneously.  You can accomplish this by ad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racting foods from your meals and then analyzing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this process easier you can use the &lt;F1&gt; command to start a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complimentary protein.  Do so no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a beans are weak in the amino acid combination Methionine/Cystine so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find a food which is strong here.  If the search loc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mentary protein, the name of that food will be printed in the plus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, the search procedure will be looking for a food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k in Isoleusine to compliment the fact that lima beans are strong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locates one, the food name will be displayed in the minus box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will be the value 1.00, meaning 1 standard unit, and below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rs in the graph will be extended by the amount that 1 standard un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nd food adds to the initial value and, the percent figur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d by the same factor.  The use of the &lt;+&gt; or &lt;-&gt; key will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aise or lower the amount of found food that is being consid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, during the search, the found food makes an insignificant contribu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, that food item will be by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first food is located, the &lt;N&gt;ext command will continue th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list of foods is exhausted you are automatically exi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routine.  You may prematurely leave the search routine with the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ever accept a daily regimen whose analysis reveals that eve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mino acids is not present to at least 100%.  If you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 protein intake, your body will forego the least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uilding activities in favor of the most important.  Among the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are hair growth and muscle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&lt;SPACEBAR&gt; to go to the next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ORIES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orie screen displays the remaining information about the food, me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pe being analy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gures on this screen are rounded to whol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for reference are the suggested minimums and maximum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of calories from 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 of choleste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s of f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ber figures are for crude fiber, not the new dietary fiber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tary fiber figures are currently in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required calories box is the figure arrived at in the exer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Eat less than this figure if you wish to lose weight, more to 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keep in mind that this figure is, at best, only an approx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ant users will note that the required calories figure is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% greater than the calories expended figure from the exercis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quired calories figure includes a digestion factor which var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io of fats/protein/carbohyd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actual recommended % of calories from fat is 30%; a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ved at not because it's ideal but because that is the best the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could reasonably be expected to do.  Many health authorities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% to be a more sensible 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ACKSPACE&gt; through the analysis screens if you wish and &lt;SPACEBAR&gt;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orie screen back to the comman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REC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e registered version of this program has a new set of SCREENS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OODDATA file which are not compatible with this version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 on registering, do not create any recipes which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&lt;C&gt;reate command and then the &lt;R&gt;ecipe command to begin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your recipe 8 MY RECIPE.  We want all recipe names in capita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take care of this for you.  Note that the recip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aced by a number which indicates how many servings are contained wit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good idea to do this as you will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named your recipe, a box will appear on the screen.  Thi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s the ingredients, as many as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first ingredient with the &lt;F&gt;oo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some recipe names will not be accepted; these are th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uplicate recip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names with 2 or more consecutive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names with a lead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number allowed in the third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 portion of the screen that is displaying "0 foods of 10"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s you how many of the 10 foods in your recipe you have already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ow, ignore the other commands on that same line.  Ignore al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in front of some of the fo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cursor keys or the first letter option, get the illuminated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vegetable list and highlight "Carrot".  Select the carro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and input &lt;2&gt; &lt;ENTER&gt; to get 2 carrots.  Using the &lt;ESC&gt; key, go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ommand screen briefly.  Note that 2 carrots are now in your rec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time during the creation of a recipe or meal you may &lt;A&gt;naly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from the command screen.  Try it.  Every new food that you ad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nutritional value of the recipe and you will see the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naly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ow, go get another &lt;F&gt;oo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highlighting and selecting, acquire the remaining ingredie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hrooms           1   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ions              1   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cchini            1   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g, lar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e, brown          .5 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tmeal             1   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et potato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ybeans            1.5 c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at germ          1   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food that is selected for the recipe is permanently highlighted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keep track of the ingredients.  You can always &lt;ESC&gt; to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o view your progress and analyze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the 10 ingredients for the recipe, &lt;ESC&gt; back to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AND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now completed the recipe 8 MY REC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analyze a serving of this recipe.  &lt;D&gt;ivide it into 8 portions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after typing in the 8.  Note that a serving of this recip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ly high in vitamins and minerals and that the protein i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let's store the recipe on disc.  Use the &lt;S&gt;tore comman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were a new recipe that you wanted to save you would put in in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 location within the category to which it belongs.  Empty loc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ed by a single dash.  At this time, all locations are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any dash in any catagory and 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&lt;R&gt;ecall the recipe you have just stored using the &lt;R&gt;ecal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recipe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pace on the disc where this recipe was stored is now fil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s.  You may re-store this recipe in another location if you wish or,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d of it with the &lt;*&gt;clear command.  But, don't do either now becaus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add some notes to the recipe and stor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going to back up your recipes (a good idea), make 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up all the RECIPE files, RECNOTES and RECNAMES at the same time!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ill always be a matched se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ing the &lt;N&gt;ote command brings up a blank field in which you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to be stored and recalled along with your recipe.  You may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in any way which you see fit; cooking instructions, additional it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dde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int out your recipe, these notes are also printed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cannot handle the extended ASCII characters, do not use them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ended ASCII characters are entered into the notes by holding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LT&gt; key while entering the code number for the character.  Do no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key after each numeral.  When the code number has been en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the &lt;ALT&gt; key and the character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n a few words about this recipe (anything will 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notes will follow the recipe to any location you may wish to stor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elete the recipe, the notes are also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done with the notes, press &lt;ENTER&gt;.  Do NOT use the &lt;ENTER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a line to go to the next line.  The up and down cursor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traverse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Do not use the extended ASCII characters below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in your recipe notes.  These characters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 codes to your printer and can cause unpredi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if they are part of text being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Your Personal Nutritionist, you may recieve a complet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cipe files and a matching recipe note file.  These files will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20 sample recipes.  The printed manual makes reference to these rec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y are supplied with the commercial version of the program (we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y them on this shareware diskette because there was not enough room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going to begin creating recipes with this shareware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plan on retaining them, DO NOT ask that the recipes and rec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files be sent to you with your registered cop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IS PAGE BEFORE INITIATING ANY PRIN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 routine, which is activated by the &lt;#&gt;print command, print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pe and notes in two possible ways.  If, prior to printing, you s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for condensed type, you may load your printer with standard 4x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 feed file cards.  If you do not want file cards, choose a 12cpi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with your computer paper.  If you load file cards and then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cpi type you will be printing on the platen.  This will not plea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en and according to some printer manufacturers, could damag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your computer may issue an extra line feed for each carriage retur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space the print out.  Correctly set up your printer beforehan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prints to printer port #1.  If you neglected to read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t the beginning of the manual under System Requirements, do so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NO error trapping for printer set up oversights; it i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see that your printer is on line and loaded with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set up to do printing, use the &lt;#&gt;print comman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finished printing your recipe, &lt;S&gt;tore it in a location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 you may want to look through the foods in the database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B&gt;rowse command allows you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owse screen is essentially the four analysis screens in one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le of handy features but lacking i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&lt;TAB&gt;, &lt;SPACEBAR&gt; and &lt;BACKSPACE&gt; keys to move about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e &lt;+&gt; and &lt;-&gt; keys adjusts the sensitivity of the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by temporarily changing the body weight.  This makes it easy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ino acid balance of any protein containing food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%&gt; key is a toggle, which means that it flips back and forth betwee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and another.  In one state of the toggle the display of vitam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inerals will be in their units; in the other state the displa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% of MD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he various function in the browse screen and examine some fo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when you are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M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meal is very much like creating a rec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C&gt;reate and then &lt;M&gt;eal commands are chosen and you are suppli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for 10 foods.  Do this now and go get a &lt;F&gt;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building meals for your daily regimen, the program keeps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ccumulated nutrients and compares them to the MDRs.  Whil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additional foods, the program marks foods which contain a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nutrients for which the MDR has not yet been achie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list is processed in the order sh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,B1,B2,B3,B5,B6,B12,C,D,FOLIC ACID,SODIUM,CALCI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US,POTASSIUM,MAGNESIUM,SELENIUM,IODINE,ZIN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,MANGANESE and CO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s your first meal and the MDR for vitamin A has not ye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ieved, all foods marked with a numeral in front will have at least 10%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DR of vitamin A.  The meaning of the numerals is: 1 for at least 10%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for at least 20%, etc. to 0 for at least 10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one whole cantaloupe in your meal now by highlighting and select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id in building your recipe.  A cantaloupe contains the MDR of vitamin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 numerals that are now displayed relate to vitamin B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one of the ways the computer helps you to select food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aid to food selection is the use of the &lt;/&gt;Display window.  Br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window now.  The &lt;/&gt; is another 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 display window are a list of nutrients (read vertically)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als and symbols.  The numerals 1 through 0 mean the same thing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when they show up in front of a food except here they refer to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trients and apply to the food item that is currently highligh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Cantaloupe again and refer to the numerals in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 A whole cantaloupe has 100% of the MDR of vitamin A, 100% of vita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and 100% of Potassium.  Now refer to the + mark in the top row. 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R of vitamin A has already been achieved, vitamin A has a + abo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next nutrient in line is vitamin B1 it is either highlighted o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inter below it.  The ? means that the information on the vitamin bel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ften not quantified in the standard charts or is not recognized as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MDR and will be skipped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?&gt;User command will allow you to set up a search pattern for foo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at least 10% of the MDR for all the nutrients you select up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of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e the &lt;?&gt;User command and follow the instructions on the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and mark vitamin A, vitamin C and Potass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back to the food screen and make sure the &lt;/&gt;Display window i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vitamin A, vitamin C and Potassium are either highlighted or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below them.  Also note that Avocado and Cantaloupe have dash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nt of them.  Any food that has a dash in front of it contains at least 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DR of each of the three vitamins.  This condition will exis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markings are deactivated or changed.  Move the highlighting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and verify the correctness of the markings by observing the num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the vitam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around with these function for a while if you wish.  To restor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use the &lt;?&gt;User command and &lt;ESC&gt; without marking any nutr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cup of Broccoli and a couple of other foods and &lt;ESC&gt; to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your intuition, screen prompts and the &lt;E&gt;rase command,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from the meal except the broccoli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ING POR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you a building a meal you may &lt;R&gt;ecall a recipe and put a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ecipe into your m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&gt;ecall the recipe 8 MY REC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&lt;D&gt;ivide command to divide the recipe into 8 portions.  Now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you prefaced the recipe name with the number of servings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&lt;T&gt;ransfer command to move the portion into the m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&gt;nalyze the meal to see that it is fairly well bal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re to add anything to it, feel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&lt;D&gt;aily command to put the meal into the daily regi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LY REGI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ily regimen screen contains six cells, one for each m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prefer (or only have time for) 3 heavier meals.  Others 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ard more frequent but lighter meals.  Nutritionists would recommend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er meals.  You may use these cells any way you see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ore your meal in a cell, &lt;H&gt;ighlight the cell and using the &lt;S&gt;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drop the meal into the 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 try to store the meal into an occupied cell you will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.  You may move to another cell or ignore the warning and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isting m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C&gt;opy command allows you to copy the contents of one cell in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ot already done so, &lt;S&gt;tore your meal in one of the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do it now but be aware that once your meal has been stored in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s, you may recall it (or any other meal) with the &lt;R&gt;ecal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first &lt;H&gt;ighlighting the desired 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A&gt;nalyze command will take you through the analysis screens just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from the command screen.  From here you will be analyzing the cont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 of the six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r daily regimen contains adequate amounts of proteins, f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hydrates, calories, fiber and at least the MDR of vitamins and miner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in essence a perfect day.  To print this perfect day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@&gt;print comman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enerate an assortment of daily regimens and keep them hand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tchen, on any given day you can grab one at random and by eating only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isted, be assured that you are doing the best you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*&gt;clear command erases all six cells.  &lt;*&gt;clear daily now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turn to the comman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, FILES, RENAME,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F&gt;iles command shows a list of individuals who have esta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se files.  Instead of typing in your name at the beginn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, you may select your name from thi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R&gt;ename command allows you to rename a rec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&gt;ecall 8 MY RECIPE and &lt;R&gt;ename it 9 MY RECIPE.  &lt;S&gt;tor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!&gt;exit command quits the program and returns you to th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P&gt;rofile command, available from the food screens, is useful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ds in which specific nutrients ar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THIS COMPLETES THE TUTORIAL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?  Call or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______________________________________________Telephone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____________________________________________________Apt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_________________________________________State_______Zip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distributor from whom you got the program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d is:    $38       $45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me and supply the materials outlined in the SWMANUAL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Please send the recipes and recipe note files.  I realize that any rec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 have thus far created will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 desired (check one):      _____ 5 1/4" diskette   _____ 3 1/2" 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:  Bill Fitzpatrick,  POBox 282,  Veneta,  OR 97487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