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OF PROGRAM:  A BATCH VIEW ( Batch File Utility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 programs - Abatmenu.exe, Amsg.exe, Ac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obin R. Latham  P.O BOX 16152  Fort Worth, TX. 7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: (817)-263-4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FERED BBS FILENAME: BATCHVW1.zip, BATCHVW1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2, or compatible with 256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GA video (or better), and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A triad of programs that provide color pop up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 windows, multiple video screen clearing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control of default screen colors.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 batch files. Tutorial program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batch file utility set that allows users to produce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nochrome pop up menus and message windows.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deo screen clearing utility offering a variety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ys to clear the display or set the defaul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s and message windows are automatically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 screen, and shadowed to present a 3-D appearance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given options to control background wallpapering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 color, and color configuration of the pop up wind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s display relevant hardware and operating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utorial and documentation viewing program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Batch, Menus, Popup, Messages, Utility, DOS, EGA, VGA,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,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5.00  ($20.00 Registration +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 Current Version, Free Phone/mai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ification of Program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may freely copy this disk and share it with friends,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s and BBSs) may distribut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A fee of no more than $5.00 may be charged to cover disk 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may charge no more than $10.00 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may not exceed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on the disk must be distributed together.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o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 or 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Robin R. Lat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ONTACT:         Robin R. La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.O BOX 16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t Worth, TX. 7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 SUPPORT: (817)-263-4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END OF VENDOR DOCUMENT 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