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NE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nematograph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for design and animate graph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Juan Fernando Miche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al User Interface with windows , icons , buttons , etc ;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EMATION friend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mataphor easy to understand : in the animation (or scene)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ors , scenario , scenery ; just like a "mov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ful drawing editor and designer included , oriented to a "library"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50) of graph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s some graphic and animation files o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-line Help everywher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iderate with the hardware resources (run even in a X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ful VGA/MCGA (320x200 with 256 colours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s with a mouse , but if you don't have one it's sim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XT or higher with 640 K RAM , DOS version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card , and free disk space of 128K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: Microsoft mous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4 KB of Expanded memory (EMS) for faster overlay sw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ee the animation examp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ingle program , DEMO.EXE that executes all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version. You just have to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(ENTER) to see a mini-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animations within the program , CINEMATION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, load CINEMATION program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CINEMA&gt;CINEMA   (ENTER)    // for load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, you will see the title screen : press a key to ge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ION.  After do that , you will be in graphic mode , with a wind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cons and a title in the top : this i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mouse pointer over the disk with a message below that says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window , FILE , will be open , and there go to the icon 'Load 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mouse button. A file list will appear , click over RACE.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it be clicked , this name will appear at the top of the listbox) 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'OPEN' and press the moue button. You have loaded the images 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ad the data for the animation : click over 'Load Scene'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, in the file list RACE.ESD , and push the 'OPEN' button.  Then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data loaded , close the FILE window by clicking i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window (that bar with the legend 'FILE') and , agai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, click over the 'Animation' icon. In the Animation window , go to '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' icon and press the mouse button. You will see the animation , w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y pressing ESC , Enter key or by clicking the right mouse butt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left mouse button pauses the scene , wich is continu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(or again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s can be loaded with the same technique , onl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with the same name ; for example : load SUNSET.MGR and SUNSET.ES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MGR and SPACE.ESD ; PLANES.MGR and PLANES.ESD ; CHEETAH.MG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.ESD ; RACE.MGR and RACE.E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recieve comments suggestions , what you like , what you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drawings and animations made with CINEMATION , etc ;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r. Juan Fernando Mic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iente Benjamin Matienzo 2631. Capital Federal. C.P.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enos Aires ,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23rd. 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END OF FILE  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