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yone wishing to upgrade to Drag And View version 2.0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do so for $12.50  Anyone wishing to upgrade to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an do so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 Fourth Stree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415) 382-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415) 382-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and Visa accep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