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is an info locater system w/1300+ govt names/phone #s.  HD/640K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is an information locater program that comes with a database of over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information and help from United States state and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rganizations.  The information includes name and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, a phone number where possible, and a brief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s provided.  This information can be viewed on the scre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variety of ways.  Hard drive, 640K, and Epson prin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is an information locater program that comes with a database of over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information and help from United States state and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rganizations.  The information includes name and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ganization, a phone number where possible, and a brief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s provided.  This information can be viewed on the scree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variety of ways, including a master list, phone list, an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labels.  Allows entries to be marked, a point-and-shoot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allow the viewing and printing of only entries that mee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and a simple built-in word processor.  Hard drive, 640K, and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pson X or LQ series printer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ewest version of the program is sent with a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additional information database, and an updat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vernment database is als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Prompt, courteous mail or phone support as nee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ies of other MAH Software Services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iodic mailings announcing new programs and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and non-profit USERS GROUPS may distribute FYI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permission from the author, provided they do not remov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distribution version. Distributors who are me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 of Shareware Professionals (ASP) may also distribute FYI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permission from the author. Non-ASP distributors MUST obtain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from the author, and submit one of their catalogs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to distribute. In ALL cases, removal or alteration o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FYI is not permitted and will be viewed as a vio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Copyright La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