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generic Kermit-370 part of the user guide is included in the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files IKCKER.DOC, IKTKER.DOC, etc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