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PCSTUD 1.5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&lt;&lt;&lt;&lt;&gt;&gt;&gt;&gt;Density: High___Double___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CSTUD 1.5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