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POWER WO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Kevin Solway  1991,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  5000 witty and wise quotes -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WORDS contains over FIVE THOUSAND of the most inci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humorous quotes, aphorisms, witticisms and quip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a single program file.  Searching is lightning fas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entries are held in memory - no time-consum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 is necessary.  Press a key to send quotes to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WORDS was designed to be tucked awa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you need it, without taking up too much spac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need that quote, or want to be reminded of an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 it is never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he compilation "Wit for Wisdom"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541,000 bytes of source text has been compre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executable file of only 255,000 bytes (conser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able disk space) and requires only about 42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ORDS.EXE: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ORDS.DOC</w:t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ord about user supported softwar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upported software concept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of offering a new product by conventiona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gering, and hence dissuades many independ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companies from developing and promoting their idea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will benefit by receiving quality products at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ing it. 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software arena without first needing larg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can only work with your support.  We're no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POWER WORDS here, but about all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at you are still using a program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s, then pretty obviously it is worth something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nd in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EGISTRATION/LIC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program is not free, but is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-before-you-buy product. 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WORDS, you need to fill-out the following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ying registration form) and send it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wer Words registration entitles you to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nd all computers available to you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: If other people have access to this program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, then you should purchase a site license (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site lic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WER WORDS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Registration (v1.5) .......... @ $ 15.00 ea</w:t>
        <w:tab/>
        <w:t xml:space="preserve">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nclude and extra $5 if you want to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latest version when it becomes</w:t>
        <w:tab/>
        <w:tab/>
        <w:t>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($7 for 3 1/2"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S.  If you have any ideas or comments that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produce custom versions of POWER WORDS, for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mmercial use (i.e., to be distributed with y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site licensing agreements allow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of specific numbers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itution.  Duplication of multiple copie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rough execution of a licensing agreement. 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s are based upon estima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ith a site license, only one copy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.  You will be responsible for distribu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. copies</w:t>
        <w:tab/>
        <w:t xml:space="preserve">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.5</w:t>
        <w:tab/>
        <w:t xml:space="preserve">       $ 15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..15</w:t>
        <w:tab/>
        <w:t xml:space="preserve">       $ 12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6..30</w:t>
        <w:tab/>
        <w:t xml:space="preserve">       $ 10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gt; 30</w:t>
        <w:tab/>
        <w:t xml:space="preserve">       $  7.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USING POWER WO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PWORDS from the DOS prompt and press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words -b</w:t>
        <w:tab/>
        <w:t xml:space="preserve">   - if you want to exclude the us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words -q</w:t>
        <w:tab/>
        <w:t xml:space="preserve">   - to generate a single,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ote display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 on the screen.  Usefu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n autoexec.bat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ghten the day up and get you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words -q4</w:t>
        <w:tab/>
        <w:t xml:space="preserve">  - will generate four quotes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number up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 key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section from the menu.  Bring the menu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ext by pressing "F".  Use this to search for an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r for keywords.  A global search will search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ntry through to the very last.  A local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faster but searches only the s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last find operation by pressing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currently displayed entry by pressing 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currently displayed entry to a text file on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"o to entry number.  Goes immediately to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down arrow keys move through the entri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and end keys move to the first and la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ABOUT "POWER WORDS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WORDS is composed of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rted quotes - attributed   . . . . . . 3,000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are taken from my compilation "Wit for Wis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largely unat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 and women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of my own on men and wom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of my own on love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riage</w:t>
        <w:tab/>
        <w:tab/>
        <w:tab/>
        <w:tab/>
        <w:t>|- 2,00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of my own on marriag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rted jewels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ems of my own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nking man's dictionary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ose dictionary entrie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sterix are my own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 I have included as an appendix to this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word, introduction, and conclusion of "Wit for Wisd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publishers are interested in printing and binding "W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isdom" for me, to make it available to a wider audi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glad to hea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EZE:     Word processor/text editor, many features. 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 ordinary text files into stand-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s (with viewing &amp; searching features)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LIFE:   Text file to .EXE progra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TEXT:    Big text file to .EXE program converter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ing self-displaying books, catalogu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3:   File manager, lists three drives/directori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GAME:   Graphical simulation of natu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:</w:t>
        <w:tab/>
        <w:t xml:space="preserve"> Directory program for moving quickly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TROL:   Printer contro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ree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OM 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ilation of the most powerful spiritual/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s of all time.  Includes the best from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ity, Taoism, Kierkegaard, and Nietz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BETWEEN 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zing correspondence between two thinkers. 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personal tone, these letters describe thei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s and struggles on the philosophi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ll these programs are available from me,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APPENDI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eword, Introduction, and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original compilation "Wit for Wisd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now composes all parts in POWER WORDS except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FORE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book is a compilation of words that I like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way I see fit to convey my message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are for, or at least should be.  I have chose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he quotes to their supposed creators.  Who know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hem?  And who cares!  In any case, I do not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reated them myself, be they ever so deeply embedd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t.  Even my own productions I submit with the 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't b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nefit from this book you must accept what you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nds, irregardless of the context in which the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used, and by whom.  Imagine I wrote the lot -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interested in finding out more about my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be glad to hear from you.  I would also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y publishers who would like to make this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to read by printing and binding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 is rarely conducive to wisdom.  It is more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-play and a fortification.  Wit marries ideas lying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, by a sudden jerk of the understanding.  Like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st of lightning, it flashes, strikes and vanish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.  But only if this flash ignites a fire will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sting good.  For such a fire there must be fuel,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age, open-mindedness, and yearning for truth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fuel, well then, the lightning flash of w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fell the odd tree or two, which will, in time, f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 is all too often used in the same way that forest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ers use fire - to prevent or stop a larger blaze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ths eat-up the fuel and form a barrier against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angerous truths.  Wit becomes an attempt to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, in this case the truth, at his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ould use reason in such a cowardly fashion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sk you to return this book to the shelf, wher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it more kindly eyes.  But if you have the hunger of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heart of a lion, then read on my friend -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come human, but then a god, and perhaps, a saint? 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ust there be intelligence, but courage also - an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age that seeks to walk alone, with none other tha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oon for company.  May wit sustain you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alking legs, cutting the ground from und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ve not designed this collection of writing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ublic speakers, businessmen, public figures, le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, clergymen, teachers and students.  Quot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.  I work only for #thinkers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A FINAL 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two sides to my nature, the hu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human, or the animal and the human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itical a stance I want to take.  The contents of t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sue from my lower self, which aspires to finish itse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aimed at your lower self, with the aim of infli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tal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would like to have related some profound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ghts with you, but I cannot speak to your higher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when you have none.  Realistically, while there is eg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work with ego, and only when the ego becomes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gusted with itself can it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ope this book has disgust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