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SIE II REGISTRATION FORM   #1747 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 registered user of Software Susie II, comple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along with the indicated license fee.  The license f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id by check or money order in U.S.A. funds, payable on a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   Site licenses and quantity discounts are available. 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  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asso, OK 74055-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 State: ___ Zip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ccept this registration for Software Susie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.  I agree to your disclaimer of all warran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o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ED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LICENSE TYPE                               EACH     TOTAL 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Fee                         $ 2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mailed a disk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of Software Susi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eligible for 4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only the shipping &amp;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provided on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inted manua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3 1/2" ____ or 5 1/4"____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1.00 for 3 1/2" diskette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lahoma residents add 7 1/2% sales tax.   TAX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Outside U.S.A. add $5.00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