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FORM APPRAISAL REPOR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 1988, 1989, 1990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:  This program  requires  an  IBM 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, 256K RAM, one disk drive or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AND MANUAL ARE DISTRIBUTED 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 AS TO PERFORMANCE OR ANY OTHER WARRANTIES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ED OR IMPLIED.   BECAUSE  OF 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ENVIRONMENTS INTO WHICH  THIS PROGRAM MAY BE PL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WARRANTY OF 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BEEN TESTED AND IS BELIEVED  TO  OPERAT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D.  HOWEVER, GOOD  DATA  PROCESSING  PROCEDURES  DI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NY PROGRAM BE THOROUGHLY  TESTED WITH NON-CRIT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RELYING ON IT.  THE USER MUST ASSUME THE  ENTIRE 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USING THIS PROGRAM.  THE AUTHOR OF THIS PROGRAM ACCEP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ABILITY FOR LOSS  OF DATA, DAMAGE TO SOFTWARE, OR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RESULTING FROM THE USE OF THIS PROGRAM.  WH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s ago, I  saw  the  potential   for   computer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aisal reports, particularly  with the FNMA/FHLMC 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ial Appraisal Report (URAR).  There are many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 end versions  of  report  processors for this purpos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seen many of them, and some  are very nice, for a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offers  many features found in programs 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s much as $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 of  this  program  was written on a TRS-80 Mode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 &amp; 3 were born when the  new  URAR  report cam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 upgraded  (?)  to  the  IBM  format.  Version  4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use of  menus and eases data input.  It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report check feature to help spo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py of URAR is fully functional  and  contains no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routines, counters, or other such gimm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SEND ME ANY MONEY FOR THIS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ike  the  program,  or  if  you'd  just  like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nice, a   contribution   ($50   is  suggested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 you see fit is appreciated)  to Lake Stephens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ist Camp, Box 1083, Oxford MS 38655 in my nam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egistered.  AND  your  money  will be used  for  a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!  Remember, too,  it's tax deductible.  Be sur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it is for URAR softwa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also get a copy of the program without the o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ing "advertisement" and access to all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URA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Vers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view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ontents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and Required Files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Menu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urrent Setup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Directory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Selection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 A File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art Program / Clear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Load Default File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Check Points On Print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The File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pid Data Entry Feature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Math Calculations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ing And Saving A File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Check Points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Menu.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Shell..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sion.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URA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Vers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requires  MS-DOS  2.1 or higher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p initially to run on a single  floppy  system 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on a floppy system with one or two drives  or  hard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The following programs should be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AR.EXE  -  This is the main program and allow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 editing,   loading,   saving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AR.FRM  - is a text file that contain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input  screens.   DON'T  MONKEY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AR.DOC  - This manual.  To get a hard cop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 prompt type "COPY URAR.DOC LPT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.RPT  -  This  is  a  sample report to let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ound with the features of U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URAR creates a setup file called URAR.S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ntains such items as what  type monitor you ha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path, and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missing any of these files, you should 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73127,2010 on CompuServe, or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BACKUP  COPY.  Copy the programs onto a diskett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RAR directory on your hard drive.  Type "URAR" &lt;Ente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should run.  If you  are  using  a  hard disk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all the  files  shown above are in your URAR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lready have a subdirectory called URAR, you shou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copy the files to a new directory by any nam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setup a subdirectory (i.e. \URAR\RPT\ )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your reports.  Be sure to change the Default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menu driven.  As the menus and variou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, the current filename (if you've named it)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upper left-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URA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Vers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initial  "advertisement" screen,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 will run, followed by  loading  the  default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(see below).   After  a  couple  of   seconds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menu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N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ad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ew Chec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take a  look  at  the  UTILITIES  menu,  to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, data directory, and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"U" from the MAIN MENU.   This can be don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ace bar,  or  the  cursor keys, until the  selec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ide Utilities.  Or  you  can  simply press the letter "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method gives  you the same  result.   All  URAR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e in the same manner.  The UTILITIES menu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w Curr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ill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tart Program/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Load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ew Check Points On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URR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ion shows the current status of your setu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s may be changed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DATA DIRECTORY.  A screen will appear  asking 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ation of  your  data files.  URAR comes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iles to remain in the resident  directory. 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URA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Vers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ould like  to  store  them  in  a different lo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, enter the path here.   For  example,  to  save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hard disk under a report directory, you migh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:\URAR\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, if running from a floppy system, you might  want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on drive B: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tell  URAR where to look for your data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NY SUB-DIRECTORIES PRIOR  TO  SAVING  FILES!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  MD\URAR  and  MD\URAR\RPT  to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AR can support  color  or monochrome systems. 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system you have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ime to  time, you may want to delete a repor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isk, whether it gets old,  or  you  just  need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  KILL will delete the files you select.  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ed for the  filename  and  asked  to  verify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on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ART PROGRAM/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ion will delete the  current  file  and 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elds, allowing  you  to  start  on a new  repor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atch.  If the current working file has not been sav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LOAD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want to create a file that contains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ten and  load  it  as  a default file.  This fil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such data as a common lender's  name, city,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ppraiser, grid information, and any other 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anywhere on the URAR repor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create the  file  using the regular edit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follow.  Put any information  on  the  report 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save the file using the filename "DEFA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URA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Vers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file  has  been  created,  you  can instruct UR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load the file each  time  you 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save your entry of all data you have 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the default  file  again  is  as  easy as load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your changes, and saving with the filename "DEFA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CHECK POINTS O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elect  YES  with  this  option,  the  check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scribed below) screen  will be shown whenever  you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from the  Main Menu.  This way, you can always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 before printing.  To disable this feature, select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 can be edited by selecting  the  CURRENT  FIL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MAIN  MENU.  The URAR form is divided  into 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, labeled A thru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"C" for  the  Current  File  and  Screen A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ntains the  data  for the  Subject  data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cursor  keys  will move the highlight  ba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to field.   Type  the  information  into the re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ENTER or a cursor key to move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ll the information for that  section  has been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PGDN to  move to Section B.  PGUP will  return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 and pressing PGDN again will take you to Scree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so many  screens could prove confusing, so a "road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cluded.  Pressing F1 will  bring up a HELP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hows the   screen   letter  and  corresponding 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.  Pressing the  letter  takes  you  directly 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SCape key will return you  to  the  main  menu 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PID DATA ENTR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fields on  the  report ask you to make a select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choices.  For  example,  the  Land Use Ch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"Not Likely", "Likely",  or  "In  Process"  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y Of Construction must be "Good", "Average", "Fair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o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URA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Vers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AR simplifies these choices into one keystrok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ing such selections.   Good  is  1, Average is 2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.  This allows you to enter  one  key  instead of "tabb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all those empty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Neighborhood  Analysis  grid,  a 5 is also  ad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NE".  When selected,  the  letters  N-O-N-E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boxes.   This  can be  used,  for  example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ighborhood has no public trans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MATH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 in the  Room List, Cost Approach, Market  Approach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e Approach sections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Room  List, entering the number of rooms for ea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an automatic count of  rooms, bedrooms, and b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tal area is also calculated and entered  in 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the grid.  These amounts may be overwritte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ost  Approach,  each  numeric  entry  results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updating of the totals.   Numeric or Alpha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able, so you  can  enter  "12000"  as the 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, or "None".   Depreciation amounts may als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PERCENTAGES!  Enter "10%" and  the  percentag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eric entry will be added or subtracted as nee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phabetic characters will have no effect on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rket Approach  is  similar  in  that  all  entr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updated.  The   Cost/Square   Foot 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 at the top of the grid  when  a  price  and  are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.  The percent  of total adjustments  appear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rket Approach grid is divided into three s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handles the top portion of the grid, the secon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ttom portion  and  the  third processes the com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d Market Value input.   On  all  three  screen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, price, and other information appears  at 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, while  the total adjustments, percentag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djusted values appear at the  bottom.  This featur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ee your  comparables and adjusted values  while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ments and entering your Indicated 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ING AND SAV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ing and Saving Files i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files may  be loaded directly from the DOS prom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tart your program. 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RA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URA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Vers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ed  to  load  a file called SMITH, you c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:   URAR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will automatically load as the program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lso load or save a file  from the Main Menu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Load or  Save  and a directory of all  files 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the name of the file desired in the space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turn to  the  Main  Menu,  simply  press  ENTER 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checks the validity of the file name and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ingly.  File Not  Found,  Invalid  Version,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will guide you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ave a file under a different name than  the  on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working, the  program  prompts  you  if  you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e an existing file, ex: if you have two "Smith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o Save a file, even if  it is a Default or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rying to load.  Trying to Load a file 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 in the  default  path  will  result  in a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CHECK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AR has an edit checking feature  that  will 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basic errors,  if  present.   These  are  called  "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" and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Verify the Sales Price on the front and back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Checking that the Land Use Percent equals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Check  Gross  Living  Areas  in the Room List, C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e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Checks the Room Count on the front vs.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checks are there for  information purpose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atory.  The form can be printed with the check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View  the check points from either the  Main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Menus.  Also,  if  there are any flags presen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Print option from the Main Menu, you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eck list.  Press any key to continue to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URA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Vers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:  URAR will  print  ONLY  to  forms designed f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is fairly self explanatory 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s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ew Check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Sides will print both sides  of the form with no p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fed report forms are available from a number of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 Side and  2nd  Side  print  a side at a time,  for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form f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Check Points brings up the list of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Feed and Line Feed are there for pape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can be  paused  or  stopped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prompted to Continue Printing or Qui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AR includes a  DOS shell which  can  let  you  execut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from within  the  program.   Use  it   to  form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, copy and  delete  files,  etc.  It is ac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10 key.  A line will open  at  the 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ing for your command.  Type the command and  press 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xecuting, the program will pause util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will then be returned to U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running from   a  floppy,  be  sure  to  have  a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COM on you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ss F10 and decide not  to execute a comman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ENTER with no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that's about  it.   I  hope I've covered  all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, but in  case I haven't, leave me Email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73127,2010, or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vin E. Flin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te 3, Box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tesville, MS   38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URA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Vers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lso  receive  a  copy  of the program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the opening and closing "advertise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parable database enhancement is in the works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FRE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 said above, a tax-deductible  to Camp Lake Stephe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you registered.  The check can be sent  to  me  and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able to Lake  Stephens  United  Methodist  Camp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a confirmation from the c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"PRINT SCREEN"  at the advertisement  screen,  fill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, and retur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