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Jerry Stern</w:t>
        <w:tab/>
        <w:tab/>
        <w:t>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Translations</w:t>
        <w:tab/>
        <w:tab/>
        <w:t>Mastercard or Visa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 O. Box 20234   </w:t>
        <w:tab/>
        <w:tab/>
        <w:tab/>
        <w:t>to: 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timore, Maryland  21284-0234    (mention distribution code B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2 or Compan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                 State/Province           Zip+4/Post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                    Phone OR Emai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Size  5 1/4"[  ] 3 1/2"[  ] High-density O.K.?  Yes[  ] No[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CAT V. 3.0 (for DOS WP 6.0 &amp; 5.1)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CAT V. 1.0 (for Windows WP 5.2) . . . . . . .*$1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HEAD KIT V. 3.0 (for DOS WP 6.0 &amp; 5.1)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HEAD KIT V. 2.1 (for Windows WP 5.2/5.1)*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ILD V. 1.0 (for DOS WP 5.1)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ILD V. 1.0 (for Windows WP 5.2)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/WIN 6.0:  In January, 1994, Windows versions of Graphc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head Kit  will  become $20 each,  and add WP/Win 6.0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 will be $10. each--You may register at $20. now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Logos &amp; Signatures: Scanning services ar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ONLY to registered users of any Science Translation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 art, on white non-textured paper.) . $1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Clips Graphics Collections - WPG format Old-fashioned 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Animals 1 . . . $5.[   .   ]     108 Animals 4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Animals 2 . . . $5.[   .   ]     109 People 2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 Buildings. 1. . $5.[   .   ]     110 Animals 5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People 1. . . . $5.[   .   ]     111 Animals 6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 Plants 1. . . . $5.[   .   ]     112 Aquatic 1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 Myths 1.  . . . $5.[   .   ]     113 Birds 1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 Animals 3.  . . $5.[   .   ]     114 Birds 2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OUTSIDE U.S. and Canada only . . . . . . . $2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: Checks can be accepted from these countries: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ia, Belgium, Denmark, England, France, Germany, Italy, Sw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herlands,  Japan, New Zealand,  Spain, Switzerland, and the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r local bank for current exchange rate information.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, you may use MasterCard or Visa,  or US fund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tal  Money  orders  from  any  post  office  or  business  ba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 [  ] Visa [  ] Name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