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mmary of bugs that where reported in WinCat/PRO 3.0, and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minated in WinCat/PRO 3.2.0 if possible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B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tom : Runtime error 2 when ending WinCat, or message '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exist' when opening an existing catalo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s  : Immediately after deleting a volume who's .ACT file di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 or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 : When deleting a volume from the catalog, WinCat tries to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ssociated .ACT file. If this file doesn't exis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Cat intercepts and ignores the resulting I/O-error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somehow' this errorcondition re-appears on the first I/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 WinCat performs (eg. closing the catalog,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catalog, opening an import text-file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     : WinCat now first checks if the .ACT file exists before erasing i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: WINCAT.PAS(TWinCatDialog.B_Er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: fixed 22-04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B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ptom : Runtime error 5 when saving a cat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 : When saving a catalog on a write-protected floppy-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    : WinCat now intercepts possible I/O-errors when saving a cat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if necessary issues 'retry/cancel'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: WCGLOBAL.PAS(SaveCat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: fixed 15-05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B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tom : The used/free space graphic display on the Volu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ndow doesn't show info for first selected volu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 : When displaying the Volume Inform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: WCVOLINF.PAS(TVolInfoDialog.SetSta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: fixed 14-05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B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tom : Creating a new catalog by using the 'Open Catalog...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n't conform CUA standards (should be 'New...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     :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: WINCA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: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B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ptom : WinCat doesn't recognise 'Floptical' disks. Displays 'Disk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63 ??' on Volume Inform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s  : When displaying Volume Information window for Floptical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     : Code 63 defined as Floptica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: WCVOLINF.PAS(TVolInfoDialog.SetSta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: fixed 02-05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B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ptom : If there is more than 9999K free space on a volume, the '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' value on the Volume List window get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     : WinCat now displays free space in megabytes if it exceeds 9999K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: WCGLOBAL.PAS(AddVolumeToLis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: fixed 02-05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B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ptom : WinCat can't scan the contents of archive-files that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read-only'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     : WinCat now opens archive-files in input-only mode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: WINCATAR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: fixed 02-05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B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tom : WinCat shows wrong filenames in archive if archiv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     : Directory-names deleted from filename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: WINCATAR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: fixed 02-05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B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ptom : WinCat can't handle 'multi-volume' archive-fil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     :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: WINCATAR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: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B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ptom : Beep and empty 'Archive Contents' window when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 of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s  : When .ACT file cannot be opened, or if it does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about selected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     : WinCat now issues appropriate message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: WCFARC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: fixed 21-05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B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tom : When cataloging a volume with the 'catalog archive cont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set, WinCat creates a .ACT file even if the volum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 any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     : WinCat now first checks for presence of archive-files.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 archive-files on the disk being cataloged, no .A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be created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: WCCATALG.PAS(TCatalogDialog.B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: fixed 15-05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B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tom : WinCat ignores user-selected font on startup, and instea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ault TERMINAL fon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     : Changed '=' to '&lt;&gt;'... WinCat now uses user-selected font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: WINCAT.PAS(TWinCatDialog.InitWinC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: fixed 03-05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B0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tom : Message 'Filename-extension must be .CAT !' when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catalog with an 8-character filename (e.g. PICTURES.C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: WINCAT.PAS(TWinCatDialog.OpenCat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: fixed 22-05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B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tom : When running WinCat on a Windows system using 1024x768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, characters are too small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    : As my grandfather used to say 'To prevent this from happen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n't do it !'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B0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tom : Runtime error at 0003:2652 when saving a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 : When saving a catalog, WinCat first tries to delete the cor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ng .BCK backup file. On some systems this results in a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5 (file access denied). When user installed MS-DOS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instead of DR-DOS 6.0 which he was using) problem disappea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    : Code has been changed to prevent the runtime error.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cause WinCat to skip saving a new backup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: WCGLOBAL.PAS(SaveCat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: fixed 15-05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B0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tom : Message 'WINCAT.EXE caused General Protection Failure'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message 'runtime error at &lt;some address&gt;', or message '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turncode = xx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 : After entering an as-long-as-possible file-descri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Information window, and then saving, searching or loa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t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 : WinCat stored 1 character too many in the file'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, and so corrupted an othe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: WCFINFO.PAS(TFileInfoDialog.CheckUp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: fixed 08-05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B0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tom : Unable to re-size the Volume List window ; it stays full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 : When ending WinCat, WinCat saves the position and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ume List, File List and Archive List windows in WINCAT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t that moment the Volume List window is maximized,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 will cause a 'permanent' full-screen window whe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Ca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    : WinCat now only saves the position of these windows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maximized/ico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: WCGLOBAL.PAS(SaveWindow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: fixed 09-05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B0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ptom : Instead of picture-buttons, 'empty' buttons with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No Bitmap !' show up. Some BMP's don't show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 : When running WinCat on a Windows system using EGA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also seems to occur when using Paradox video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 : When using EGA display mode, a (Turbo Pascal for Windows)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supply different bitmaps (code 2xxx and 6xxx) then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GA display mode (code 1xxx and 3xxx). The EGA-mode bitma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 defined in WinCat, hence the 'No Bitmap!'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    : DOC-change - System Requirements : a VGA displ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ell, now you know that 'System Requirements' is just a f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of saying 'program limitations' )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rry EGA-folks..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: WINCA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: fixed 03-05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B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tom : At times, WinCat's icon turns into a black hole, or show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's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 : Reserved classname 'Bordlg' used. If another program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classname, WinCat's icon goes down the d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     : Changed classname to 'Bordlg_wc'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: WINCAT.PAS(GetClass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: fixed 09-05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B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ptom : Text at bottom of Volume List window gets trun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 : Error in window 'resize'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: WINCAT.PAS(TWinCatDialog.WM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: fixed 13-05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B0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tom : When clicking 'exit' button on File List window, thi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ts 'iconized' instead of invisi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  : Not really a bug ; I programmed it that way. But becaus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ople got totally and utterly confused by this I changed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: WCFILES.PAS(TFileDialog.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: fixed 14-05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B0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tom : Various errors when running WinCat on a 1 MB 286 system (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 when displaying windows, when reading catalog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  : Euuuhhh... I don't know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: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B0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tom : When cataloging a disk, WinCat reads descript.ion file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etting of the 'read descript.ion' option on the 'Configu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: WCCATALG.PAS(TCatalogDialog.BO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: fixed 15-05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B0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tom : Runtime error &amp; message 'Segment Bounds Exceeded'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t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 : If catalog contains a volume with more than 1000 directo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(e.g. the CICA November 92 C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  : Table overflow while reading directories from catalog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: WCGLOBAL.PAS(ReadCat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: fixed 22-05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B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tom : Message 'Unable to read the disk's directory' when catalo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mpt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 : WinCat was programmed to refuse empty disks to be catalog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s been changed on user's requ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: WCSELDRV.PAS(TSelDrvDialog.Select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 : fixed 02-05-93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B0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tom : User installed WinCat. Soon after, the mouse disapp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     : 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: Yet another unsolved mistery... bewar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B0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tom : Volume description entered on Volume Information window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 : This window allowed the user to enter an 'infinitely'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. However, WinCat only uses the first 51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if necesary truncates the description the user enter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    : Description-field now limits input to 51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: WCVOLINF.PAS(TVolInfoDialog.Setup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: fixed 31-05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B0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tom : When ending WinCat using the 'Close' option from the system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Cat ends immediately without asking the user if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uld be saved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: WINCAT.PAS(TWinCatDialog.CMCl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: fixed 31-05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B0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tom : Target directory selected on Restore window ignored by WUNA.          running WU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 : Wrong parameter-string passed to WUNA ; '-p' parm must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get directory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: fixed 31-05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B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ptom : 'Weird' WinCat displays : buttons don't line up, text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haotic, windows look a complete mes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 : WinCat uses the (Windows default) Sonoran Sans Serif 8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 (SSERIFE.FON) for displaying text ; if this fon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 on your system (or replaced when you installed an O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device driver) another font is used, which can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ione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prevent this from happenig by specifying this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.INI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o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 Sans Serif 8,10,12,14,18,24 (8514/a res)=SSERIFE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: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