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@@@  @@@@@  @@   @@  @@@@@  @@@@@  @@@@@  @@@@@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@  @   @  @@@ @@@  @   @  @   @  @      @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@   @  @ @@@ @  @@@@@  @   @  @@@@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@  @   @  @  @  @  @      @   @      @  @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@@@  @@@@@  @     @  @      @@@@@  @@@@@  @@@@@  @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ngle Voice Mu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Indiana 47202-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ed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  State:____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______) - __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................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ana residents add 5% sales tax)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do you have?   PC___   PCjr___   Other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  128k___   256k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84k____  512k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40K____  Mo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dot matirx printer (  y   / 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what brand? (Espon, IBM, Brothers, Microline...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first see COMPOSER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This Disk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OMPOSER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POSER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or the First Time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otes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Through Your Music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, Inserting and Deleting Notes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Editing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te Selection Mode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ted Notes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d and Slurred Not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cato Note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ignitur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Music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ase Option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Time Signiture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New Tempo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Your Music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or Writing Music From Diskette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COMPOSER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3PART.BAS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3PART.BAS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3PART.BA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INTSET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cluded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start to use COMPOSER, check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R.EXE     - Single voice music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- Printer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ET.EXE     - Customizes COMPOSER for you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PART.BAS        - Plays 3-part sound, if you have a PCj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l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R.DOC     - If you are reading this file, you h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LE1.MUS       Scott Joplin's Maple Leaf 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LE2.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LE3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DWIG1.MUS      Ludwig van Beethoven's Symphony Number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DWIG2.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DWIG3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ETG1.MUS     Ludwig van Beethoven's Minuet in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ETG2.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ETG3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SA1.MUS       John Phillip Sousa's Stars and Str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SA2.MUS       For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SA3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R was written to take advantage of the PCj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t sound capabilities without sacrif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single voice machines, such as the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R generates a text file of BASIC PLAY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oice written.  Non-Junior compatible machin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, edit and play a single voice at a time. 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achines may also create and edit a single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but by using a simple BASIC program, up 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 may be play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R basically has two different modes of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selection mode and the note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ote selection mode, a note's leng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uation are determined.  Factors effecting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 of music, such as the time signature, key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mpo can be set.  The note selection mod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get, save, play or erase a piece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note is "built up" in the note selection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lace in the music and its pitch is determined. 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ced on a staff and moved up and down, right and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esired position is found.  Editing of music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in the note entry mode.  Notes can be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or deleted.  Block inserts and dele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us go step by step through a session with COMPO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f by booting your system with your DOS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your COMPOSER diskette and type COMPOSER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the COMPOSER logo and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  You will then be asked to specify which driv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the writing and reading of your music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letter.  If you do not specify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press &lt;ENTER&gt;, COMPOSER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for the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message to appear on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ading Directory."  COMPOSER is now searching your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 all files with the extension of .MUS. 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more flashes, the screen should clear and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wo connected music staffs being drawn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are the symbols and icon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selection mode.  In the upper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the page indicator.  It should read "Page 1 of 1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middle C position between the two staffs, the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quarter note.  You are now in the note entry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time signature reads 4 4 time and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of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rouble reading the screen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r find the colors objectionable, tr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1 key.  Repeatedly pressing fn1 will cycle through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een colors.  Choose the one that you find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e entry mode uses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itch of a note.  Hold down the down arrow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, the quarter note will move down from its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through the bass cleff staff, and then wrap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op of the treble cleff staff.  The up arrow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effect.  Position the note back at middle C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ffs and press &lt;ENTER&gt;.  The note will stay the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uarter-note cursor will move over one position.  P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hree more times.  A bar line should appea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note.  As you can see, COMPOSER counts the length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s as you enter them and draws a bar line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has 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ing Through Your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R can display up to sixteen notes on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 Try entering twelve more quarter note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note should have wrapped around from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the left side again.  If you can not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note, it is probably overlapping one of the no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lready entered.  Move the cursor up or down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it again.  Since the screen is full, it 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onto the next page.  This is done by pushing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staffs should be erased and a new set draw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dicator should read "Page 2 of 1."  As soo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ote on this page, the indicator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"Page 2 of 2."  Enter a couple notes on this pag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the beginning of the piece, press the Ho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d key will take you back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ion, and PgUp will take you back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, Inserting and Dele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 you accidentally enter a note as a C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s a D.  To change the note, just position you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t the desired position above or below the erro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(in our example, the cursor would go one position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) and press &lt;ENTER&gt;. The screen will be redra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will be corrected.  The wrong note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hatever the cursor happens to be.  If the curso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h note and you enter it on top of a quarter no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note will become an eighth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can be done just as easily as changes.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note on top of the note that you want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d press the Ins key.  Again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 and the new note will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 note, just place the cursor note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you want to delete and press the Del key. 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 longer be there after the screen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Sometimes when you are either changing, del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erting notes, you may make it impossible for COMPO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unt your measures correctly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4 4 time and entered a measure with four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 You decide to go back and change one of the qua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whole note.  After reading the whole note, COMPOS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count and quit adding in bar lines or draw th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place.  If this should happen, just finish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until it is of the correct length.  COMPOSER will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unt each time you edit a note.  If you think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 and that COMPOSER has miscounted, make COMPO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forced note recount.  This is done by simply re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ith an identical note.  This will force COMPO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gure the measures from the beginning of the pie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 the b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change more than just a couple of 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 changing each note can become tediou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.  Instead, you will want to use the block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COMPOSER offers.  Block editing involves two ste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 block and then either inserting it somewhe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it from the piece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a block is marked using the fn2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is marked using the fn3 key.  Move the cursor no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first note of the block you want to us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2.  A bracket should appear to the left of the not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3 is pressed to mark the end of a block, a brac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the right of the note.  To delete the block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el key.  The screen will be redrawn and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one.  To copy the block to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, move the note cursor on top of the not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nserted before and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now covered everything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entry mode.  Next, we will discuss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No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 note selection mode from the not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imply press Esc.  Your note cursor will dis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ing hand will appear on the bottom of the screen.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pointer back and forth using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The first five items are the differen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that you can select.  Try pointing to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nd pressing &lt;ENTER&gt;.  Your pointer will dis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back in the note entry mode with a cursor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note that you selected.  Press Esc and get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selection mode.  Look at positions eigh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.  These are the different rests that you can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selected and used the same way that not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t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 six, you see a small dot.  Move the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is dot and press &lt;ENTER&gt;.  All of the no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is dot should now be dotted.  This means tha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is selected, its length will be one-and-a-hal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normal.  For example, a dotted quarter note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a half counts instead of just one count. 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y dotted until you return again to the no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ed and Slurr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 seven, you will see a arch or semi-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item with the hand.  You should not noti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Select a note, go to the note entry mode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.  After you enter the note, an arch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note.  This arch means that the note that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ill play right up to the note after it,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in between.  In other words, if the next not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pitch as the one before, the two no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d.  When played, they will sound like one continuous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the next note you enter is a different pitch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efore it, the two notes will be slurred.  The pit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will "slide up" or "slide down"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dotted note option, the slurred and tie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s in effect until you return to the note selection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notes will be tied or slurred to each oth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ccat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 twenty is a quarter note with a dot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it.  This is a staccato, or short, note.  Stacc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f legatto.  The staccato option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ormat as the legatto option.  When the staccato no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no change will be selected.  Only when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entry mode and have entered a note will you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drawn above the note that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id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s thirteen through fifteen,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flat, sharp and natural signs.  These are accident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lect one of these, simply move the pointer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ne of the accidentals, say, the flat for examp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All of the five notes to the left now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s in front of them.  When one of these notes is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a flat note.  As with the other option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, the accidentals stay in effect until the not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in the note entry mode and a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with accidentals, COMPOSER will display all flat, sha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atural signs.  For example, if you are in 4 4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4 B flat quarter notes in a row, each note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sign before it.  This repeating of the accidental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appens when you are entering the notes.  If you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R to redraw the page by using PgUp, PgDn,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f the other methods mentioned earlier,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 will show up.  In other words, the ac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s throughout the whole measure and is not redraw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Ke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 nineteen, you will see three flat sign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This is the symbol for selecting the key sign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and pointer above this symbol and press &lt;ENTER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appear in the upper left hand corn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will see the options "Natural", "Fla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rps".  To select one of these options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up and down using the up and down arrows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on top of the one that you want.  Natur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key signature to the key of C (default). 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 has no sharps and no flats.  To select a key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lats, pick the flats option. 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with the letters "BEADGC" with an up arrow 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s with all windows in COMPOSER, pressing Es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window and take you back to the no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ignature will contain all the flats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and the one that it is pointing to current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arrow is pointing to the B, you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of F, which has one flat, B flat.  If you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, you will be in the key of E flat, which h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s, B flat, E flat and A flat.  Press &lt;ENTER&gt;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key that you want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redrawn and the new key signatur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 signiture will automatically "flat" and "shar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notes.  Just like when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s were used, the sharp and flat signs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notes are being entered.  But when the p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, the accidental signs will disappear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in the key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Your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position twenty-one, you will see a piece of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riting on it.  This represents the print option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selected,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, the starting and the ending page of the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you enter is the titl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ic, not the eight character file nam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the music no disk.  The title will be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op of every printed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rinted page holds five screens of music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OSER.  So if you have typed in a piece of music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en pages on COMPOSER, it will be printed out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 If you have an extremely long piece of music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 want to print the whole thing, you can specify wha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tart and end on.  Remember that the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printed pages, which contain five COMPOS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not using an EPSON print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COMPOSER for your particular printer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ET.EXE.  For more information, read "Initial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"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a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ion sixteen has a box with an uppercase "E"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raser.  When this option is selected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sking you if you are sure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ll music in COMPOS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Tim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seventeen has a 4 4 time signatu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 to select a new time signature.  COMPOS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between either 2 4, 3 4, or 4 4 time signi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time signature is selected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nd the music will be redrawn with the new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and the bar lines in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a New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eighteen has a uppercase "T".  The "T"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.  When this option is selected,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old tempo and asking for a new one. 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of 32-255 is legal.  When COMPOSER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, a tempo of 12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Your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wenty-four shows a miniature pair of sixtee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 This is the play option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 window will come up will the options "Graph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board".  The graph option shows the music in a graph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hile it is being played.  When the graph is being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parts of the music and transitions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the music can easily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Keyboard" option draws a piano keyboard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.  While the music is being played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 will move over the keyboard, indicating which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of the play modes, the music will star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ge that is being displayed and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is reached.  To play the last half of an eigh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, push PgDn until page 4 is reached and the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Or Writing Music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wenty-five shows a square with a circ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.  This is a diskette which represents input/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When this option is selected, a window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Get Music" and "Save Music" is dra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Get Music" is selected, COMPOSER will draw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taining all of the music files in alphabe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at are on the drive specified in the "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" section.  Move the highlight bar on top of the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load in and press &lt;ENTER&gt;. 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nd you will see the first page of the music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ccidently select the "Get Music" or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" option and wish to escape, just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Save Music" option is selected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prompting you for a title.  If the piece of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orking on is already named, that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Pressing &lt;ENTER&gt; will save the piec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name.  Otherwise, the title line will be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filename with up to eight char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type more than eight charcters, a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ing 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wenty-three shows your present activ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will quit COMPOSER and return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3P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at you have learned how to enter music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R, you will no doubt want to hear the music in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sound.  If you have a machine that, like the IBM PCj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ree part sound capabilities, 3PART.BAS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ar up to three pieces of music made by COMPOSER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  If you are not sure if your compu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ree part sound, try to run 3PART.BAS anyway.  If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 error in the line which has the SOUND ON command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does not support three part sound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use 3PART.BAS.  You will have to be cont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music with COMPOSER and listening to a singl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play one of the pieces of music that should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OSER disk already.  Get into BASIC, load 3P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.  The screen will clear and remain blank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while 3PART initializes itself.  Next,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usic files should appear on the screen.  Thre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hould be named MAPLE1, MAPLE2 and MAPLE3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, second and third parts to Scott Joplin's "Ma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f Rag."  When 3PART prompts you for file names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LE1, MAPLE2 and MAP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3PART has read the files into memory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number of measures and the current temp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. 3PART will also ask you where you want to begin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want to change the tempo.  For now, do not wo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se questions and just press &lt;ENTER&gt;.  You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your computer play beautifully Scott Joplin's "Ma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f Rag" in stunning three part sound, as only a Junio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computer can.  After it is finished, 3PA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if you want to play it again.  If you repl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, 3PART will start over again and ask you for 3 mo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About 3P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need to enter three filenames every ti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nished only two parts to a song and want to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sound, enter their titles, and when 3PART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file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hink that the music you are playing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too fast or too slow, enter a new tempo when 3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you.  The previous tempo should be display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PART has read in the files.  Any number between 0 and 255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temp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hear a specific part of a piece of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whole thing, you can specify the begi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measure numbers when 3PART asks "Where do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?" and "Where do you want to 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s With 3P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asons that we are unable to explain, 3PAR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lay some pieces of music correctly.  Everyth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normal until a particular measure is reached and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ices will drop out.  The voice is silent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next measure, where it resumes one m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the other two voices.  The problem does not occu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wo voic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time, the problem can be solved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in which the music files are read in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part? map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part? map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 part? map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noticed that somewhere in the middle of the pie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voices dropped out for a measure.  You coul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part? map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part? map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 part? ma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combination.  This usually clears up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RIN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POSER diskette, you should also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NTSET.EXE.  This program will initializ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                                                 Version 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EPSON printers.  COMPOSER is set to use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as initially distrib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INTSET from your DOS prompt.  Som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ppear on your screen telling you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as a series of 3-digit ascii values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single space.  What this means is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 that is ESC A, you would enter 027 065.  02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 for ESC and 065 is the ascii cod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letter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have to consult you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the correct codes for your specific printer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cluded the codes for EPSON and IBM Pro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 bit image mode with 800 dot columns acro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7 076 032 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spacing to 8/72'' or 24/216''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7 065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 bit image mode with 800 dot columns acro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7 076 032 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spacing to 8/72'' or 24/216''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7 051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ET.EXE will ask you to set you printer to its 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mage mode.  If you printer does not have such a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oes have a higher density mode, such as a 1920 bit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you can use this mode instead.  The music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, hence harder to read, and it will not be cente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, but it should print.  Any printer mod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higher than or equal to 800 dot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