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THE MUSIC TRANSCRIPTION SYSTEM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sic Transcription System II is an innovative new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igned for entertainment, education, and beginn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mposition and vocal instruction.  Developed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with lyrics, it covers the full vocal range from B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rano and displays scores on any of five different musical cl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features extremely fast graphic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long in a song as it plays.  A unique "bouncing ball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ints to each word in the song as the correspond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, and the program's paging score display lets you read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sily as you would from a book or piece of sheet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sic Transcription System II includes a powerful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music editor.  With it you can enter your favorite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new songs of your own by playing on your comput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piano.  The program supports songs up to 550 notes 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, guitar chords, and basic harmony in any of 15 differ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, 12 different time signatures, and 5 different cl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your computer play songs for you, store them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 them out as high quality sheet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a Tandy 1000 SL/TL series compatible computer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beginn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advanced sound input features of these compu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ranscription System II becomes the perfect tool for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ng or for improving on your current skills.  You can s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computer plays a song and the program will measure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voice at a rate of almost 20 times a second! 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"pitch-graph" displays allow you to see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ing, while you're singing it.  Beginning level sing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professed "non-singers" especially benefit from this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showing when notes are sharp, flat, or on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're a songwriter, or would like to be,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System II can help you turn your ideas int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scores - even if you can't read music!  On a Tandy 1000 SL/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compatible computer, the program will let you creat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just by tapping on the spacebar while you sing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s to the pitch of your voice and places the notes you sin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al staff in standard music notation.  Using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menu-based design you can easily add lyrics, harm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uitar chords, and print out your creation on any IBM/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what your musical background, the Mus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I can help you explore the world of music in exci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And with a Tandy 1000 SL/TL compatible computer,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hear and understand what you sing provide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d by any other mus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sic Transcription System II can be used on both standar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ompatible computers (including XT and AT compatibles)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Tandy 1000 and PC 1000 family of computers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standard IBM PC compatibles and on Tandy 100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prior to the Tandy 1000 SL/TL you will need at least 25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DOS 2.0 or above, and a graphics display. 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-model computers will easily satisfy the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musical scores, you will need a dot matrix prin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Epson or IBM/Tandy compatible graphics.  A special "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" feature in the program can be used with any prin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using standard typewriter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vocal training and singing transcription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will need a Tandy 1000 SL/TL series or later model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 computer with the advanced sound capabilities.  As of May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Tandy 1000 SL, 1000 TL, 1000 SL/2, 1000 TL/2,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L, and the PC 1000.  You will also need a good quality elect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or microphone.  We recommend the Radio Shack model 33-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excellent performance and relatively low cost. 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icrophones may not work properly with the program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unless their low frequency response and output level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ed that of electret condensor micro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the Music Transcription System II with a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f you have a MIDI interface card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and MPU401 standard.  The program supports MIDI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Omni mode.  To use the MIDI features of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pply a special command line argument when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program from DOS simply type MTS and hit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Please note that if you use the program on a hard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the program from the directory that contai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files. Otherwise, the program will not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s or the s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Tandy computer and wish to start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mate, insert the disk containing the Music Transcription Syste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your disk drive and select the Run command from Deskm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.  Enter MTS in the "Program name:" box and leave the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" box blank. Verify that the "CPU Clock Speed" is set to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you begin using the program as quickly and easi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on-screen messages and prompts are displayed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eys to use.  Most functions of the program can be op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pad" keys ( Up, Down, Left, Right arrow keys, Enter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PgUp, and PgDn ) and with the function keys F1 - F1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PACEBAR and = keys are used to play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c key is especially important since it allows you to ex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ou select.  In addition, you should make sure the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 LOCK functions are off when using the program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nd other keys may not work as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lso contains an extensive set of help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through the HELP function on the main menu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time using the program you may wish to make a print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lp files.  To do so, print the files help1.tx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9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sic Transcription System II is design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type of computer you are using and what type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The automatic configuration feature has been tes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range of computers and has been found to be very rel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should experience problems, you can for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in particular modes using a command-line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starting the program from D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S /IBM /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the program to assume it is running on a standar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XT/AT or compatible computer in CGA graphics mod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configuration and should work with CGA, EGA,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For Hercules compatible displays, use /HERCULES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available options can be display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mate users can enter the ? or the desired options such as /CG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ata File:" box when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ARN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ertain inappropriate options (such as using /TANDYS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C compatible) may cause the computer to lock up, an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boot.  Be sure to choose only appropri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MPU401 compatible MIDI interface card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's MIDI features, you must supply a "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" when starting the program.  To start the program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able MIDI input and output,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S /MIDI &lt;port&gt; &lt;interru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where &lt;port&gt; is the hex I/O port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MIDI card is installed, and &lt;interrupt&gt; is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used by the card.  The stardard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and MPU401 interface card is port 330, interrupt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S /MIDI 33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ny compatible interface cards allow the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o be changed, so the Music Transcription System II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an arbitrary port an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start the program from Deskmate, you sh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IDI &lt;port&gt; &lt;interru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Data File: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standard interrupt number used by MPU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rds (interrupt number 2) conflicts with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hard disks on some Tandy 1000 computers.  On Tand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ith hard disks, your MIDI card should be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interrupt, and you should specif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when starting the program.  The program will warn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se interrupt 2 on a Tandy 1000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user supported (shareware) product.  It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it is not free software.  You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program on a trial basis and to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 for trial use provided that no fee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e program and intend to use it beyon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should show your support for the author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by registering.  In return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 listed below, together with our sincere thanks! 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pay for the thousands of hours of development time inv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Registration:  $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disk with latest version of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songs and vocal exerc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Registration:  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disk with latest version of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songs and vocal exerc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Page User Manual with illustrated tu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please send a check or money order payable to Qu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Ltd. to the address shown below, and specify your 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/4 or 3 1/2 i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estar Product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52 Westover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worth, GA 30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