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 Registration Form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it to:                    From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ward J. Stewart Jr.        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60-83 60th Rd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speth, N.Y. 11378          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Enclosed please find a registration fee of $10.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ents:_____________________________________________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_____________________________________________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_____________________________________________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