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le Master was designed to drill you on Musical Scale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 in learning them, an essential part of the study of music.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re always available to you when you make errors, helpfu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, refreshing for the more experienced.  Detaile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cale formulas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necessary to run Scale Master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OLIAN.SDF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CAL.SDF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SCALE.SDF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.SDF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IONR.SDF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IAN.SDF              *     These files should be in on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RIAN.SDF             *     your hard drive or on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DIAN.SDF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BLUES.SDF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PENTA.SDF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MIONR.SDF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PENTA.SDF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OLYDI.SDF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YGIAN.SDF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TONE.SDF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ZMENU.EXE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*********     This is what you're reading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-FORM.DOC    *********     A form you can print out for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py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OC     *********     Order form for copies of Scale Master on 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. (please note 3 1/2 if you wan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size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the result of many hours of work - de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- to give you a top quality product.  This program is 1/8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comparable commercial software, plus you're getting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Please support the Shareware concept and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Registration of the programs you use are the key to it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Scale Master (if any) will likely include mor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especially the Melodic Minor Modes (hip stuff). And maybe Over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t Scales (this scale is not to hip, but the arpeggios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ld).  Any suggestion?  Let me know.  I will also b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Master, a chord drill/study program similar to Scale Mast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of the project I will be taking on.  But, all thing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lets see how this program turns ou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 the best in music and l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 End of README.DOC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